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енсионному обеспеч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истеме Министерства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КАРТОЧ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УЧЕТА ПЕРЕПЛАТ И НЕЗАКОННО ПОЛУЧЕННЫХ СУММ ПЕНСИ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ПОСОБИЙ И КОМПЕНСАЦИЙ) ПО ПЕНСИОННОМУ ДЕЛУ N 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1.  Фамилия,  имя,  отчество и адрес лица, с которого подлежи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зысканию  переплата  или незаконно полученная   сумма      пенс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пособия)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2.  Причины переплаты или обстоятельства незаконного получ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енсии или пособи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┬─────────────┬───────────────┬────────┬───────┬───────────────────┬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ата │ Наименование│Сумма переплаты│Взыскано│Списано│   Передано для    │Остаток│Прим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писи│  документа, ├───────┬───────┤        │       │     взыскания     │       │ча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│ </w:t>
      </w:r>
      <w:r>
        <w:rPr>
          <w:sz w:val="16"/>
          <w:szCs w:val="16"/>
        </w:rPr>
        <w:t>послужившего│выявле-│принято│        │       ├──────┬──────┬─────┤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│  </w:t>
      </w:r>
      <w:r>
        <w:rPr>
          <w:sz w:val="16"/>
          <w:szCs w:val="16"/>
        </w:rPr>
        <w:t>основанием │но     │от дру-│        │       │  в   │в     │пере-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│  </w:t>
      </w:r>
      <w:r>
        <w:rPr>
          <w:sz w:val="16"/>
          <w:szCs w:val="16"/>
        </w:rPr>
        <w:t>для учета  │       │гих    │        │       │другие│другие│дано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переплаты или│       │МВД,   │        │       │ МВД, │ведом-│для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│  </w:t>
      </w:r>
      <w:r>
        <w:rPr>
          <w:sz w:val="16"/>
          <w:szCs w:val="16"/>
        </w:rPr>
        <w:t>незаконно  │       │ГУВД,  │        │       │ГУВД, │ства  │учета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│  </w:t>
      </w:r>
      <w:r>
        <w:rPr>
          <w:sz w:val="16"/>
          <w:szCs w:val="16"/>
        </w:rPr>
        <w:t>полученной │       │УВД    │        │       │ УВД  │      │по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│ </w:t>
      </w:r>
      <w:r>
        <w:rPr>
          <w:sz w:val="16"/>
          <w:szCs w:val="16"/>
        </w:rPr>
        <w:t>суммы пенсии│       │       │        │       │      │      │книге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│  </w:t>
      </w:r>
      <w:r>
        <w:rPr>
          <w:sz w:val="16"/>
          <w:szCs w:val="16"/>
        </w:rPr>
        <w:t>(пособия и │       │       │        │       │      │      │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компенсации),│       │       │        │       │      │      │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│  </w:t>
      </w:r>
      <w:r>
        <w:rPr>
          <w:sz w:val="16"/>
          <w:szCs w:val="16"/>
        </w:rPr>
        <w:t>и краткое  │       │       │        │       │      │      │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│  </w:t>
      </w:r>
      <w:r>
        <w:rPr>
          <w:sz w:val="16"/>
          <w:szCs w:val="16"/>
        </w:rPr>
        <w:t>содержание │       │       │        │       │      │      │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┼───────┼───────┼────────┼───────┼──────┼──────┼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1  │      2      │    3  │   4   │    5   │   6   │  7   │  8   │  9  │  10   │  11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┼───────┼───────┼────────┼───────┼──────┼──────┼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    │       │       │        │       │      │      │     │       │      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       ____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"__" _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2</Words>
  <Characters>2491</Characters>
  <CharactersWithSpaces>21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29:00Z</dcterms:created>
  <dc:creator>Министерство внутренних дел Российской Федерации</dc:creator>
  <dc:description/>
  <dc:language>en-US</dc:language>
  <cp:lastModifiedBy/>
  <dcterms:modified xsi:type="dcterms:W3CDTF">2011-10-30T09:29:00Z</dcterms:modified>
  <cp:revision>2</cp:revision>
  <dc:subject>Карточка</dc:subject>
  <dc:title>Карточка учета переплат и незаконно полученных сумм пенсий (пособий и компенсаций) по пенсионному делу в системе Министерства внутренних дел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