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5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и порядк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ись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ПЕРЕПЛАТ И НЕЗАКОННО ПОЛУЧЕННЫХ СУММ ПЕН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СОБИЯ) ПО ПЕНСИОННОМУ ДЕЛУ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Фамилия,  имя,  отчество  и адрес  лица,  с которого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ю  переплата  или  незаконно полученная сумма пенсии (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ричины  переплаты  или  обстоятельства незаконного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или пособ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674"/>
        <w:gridCol w:w="1620"/>
        <w:gridCol w:w="811"/>
        <w:gridCol w:w="675"/>
        <w:gridCol w:w="1079"/>
        <w:gridCol w:w="945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,  </w:t>
              <w:br/>
              <w:t xml:space="preserve">послужившего </w:t>
              <w:br/>
              <w:t xml:space="preserve">основанием  </w:t>
              <w:br/>
              <w:t xml:space="preserve">для учета   </w:t>
              <w:br/>
              <w:t xml:space="preserve">переплаты   </w:t>
              <w:br/>
              <w:t xml:space="preserve">или незаконно </w:t>
              <w:br/>
              <w:t xml:space="preserve">полученной   </w:t>
              <w:br/>
              <w:t xml:space="preserve">суммы пенсии  </w:t>
              <w:br/>
              <w:t xml:space="preserve">(пособия)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реплат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-</w:t>
              <w:br/>
              <w:t>сано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для </w:t>
              <w:br/>
              <w:t xml:space="preserve">взыскан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 xml:space="preserve">яв- </w:t>
              <w:br/>
              <w:t>лен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от </w:t>
              <w:br/>
              <w:t xml:space="preserve">других ор- </w:t>
              <w:br/>
              <w:t>ганов безо-</w:t>
              <w:br/>
              <w:t xml:space="preserve">пасности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- </w:t>
              <w:br/>
              <w:t xml:space="preserve">гие    </w:t>
              <w:br/>
              <w:t xml:space="preserve">органы </w:t>
              <w:br/>
              <w:t xml:space="preserve">безо-  </w:t>
              <w:br/>
              <w:t>паснос-</w:t>
              <w:br/>
              <w:t xml:space="preserve">т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ру-</w:t>
              <w:br/>
              <w:t xml:space="preserve">гие   </w:t>
              <w:br/>
              <w:t>ведом-</w:t>
              <w:br/>
              <w:t xml:space="preserve">ства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ЭУ (ФЭО)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переплат и незаконно полученных сумм пенсий (пособия) по пенсионному делу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