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здел и порядковая запись в реес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ПЕРЕПЛАТ И НЕЗАКОННО ПОЛУЧЕННЫХ СУММ ПЕН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СОБИЯ) ПО ПЕНСИОННОМУ ДЕЛ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и адрес лица, с  которого 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ю   переплата    или    незаконно  полученная сумма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обия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чины переплаты или обстоятельства незаконного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ил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539"/>
        <w:gridCol w:w="810"/>
        <w:gridCol w:w="810"/>
        <w:gridCol w:w="675"/>
        <w:gridCol w:w="676"/>
        <w:gridCol w:w="675"/>
        <w:gridCol w:w="1080"/>
        <w:gridCol w:w="1484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-</w:t>
              <w:br/>
              <w:t xml:space="preserve">с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докумен-</w:t>
              <w:br/>
              <w:t>та, пос-</w:t>
              <w:br/>
              <w:t>луживше-</w:t>
              <w:br/>
              <w:t>го осно-</w:t>
              <w:br/>
              <w:t xml:space="preserve">ванием  </w:t>
              <w:br/>
              <w:t>для уче-</w:t>
              <w:br/>
              <w:t>та пере-</w:t>
              <w:br/>
              <w:t xml:space="preserve">платы   </w:t>
              <w:br/>
              <w:t xml:space="preserve">или не- </w:t>
              <w:br/>
              <w:t xml:space="preserve">законно </w:t>
              <w:br/>
              <w:t>получен-</w:t>
              <w:br/>
              <w:t>ной сум-</w:t>
              <w:br/>
              <w:t xml:space="preserve">мы пен- </w:t>
              <w:br/>
              <w:t>сии (по-</w:t>
              <w:br/>
              <w:t xml:space="preserve">собия)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ереплат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-</w:t>
              <w:br/>
              <w:t xml:space="preserve">кан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-</w:t>
              <w:br/>
              <w:t>сано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</w:t>
              <w:br/>
              <w:t xml:space="preserve">для   </w:t>
              <w:br/>
              <w:t>взыск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-</w:t>
              <w:br/>
              <w:t>яв-</w:t>
              <w:br/>
              <w:t>ле-</w:t>
              <w:br/>
              <w:t xml:space="preserve">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нято </w:t>
              <w:br/>
              <w:t xml:space="preserve">от   </w:t>
              <w:br/>
              <w:t xml:space="preserve">дру- </w:t>
              <w:br/>
              <w:t xml:space="preserve">гих  </w:t>
              <w:br/>
              <w:t>орга-</w:t>
              <w:br/>
              <w:t xml:space="preserve">нов  </w:t>
              <w:br/>
              <w:t xml:space="preserve">УИС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дру-</w:t>
              <w:br/>
              <w:t xml:space="preserve">гие </w:t>
              <w:br/>
              <w:t xml:space="preserve">ор- </w:t>
              <w:br/>
              <w:t>ганы</w:t>
              <w:br/>
              <w:t xml:space="preserve">УИ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дру-</w:t>
              <w:br/>
              <w:t xml:space="preserve">гие </w:t>
              <w:br/>
              <w:t xml:space="preserve">ве- </w:t>
              <w:br/>
              <w:t>дом-</w:t>
              <w:br/>
              <w:t>ств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ЭУ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юстиции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переплат и незаконно полученных сумм пенсий (пособия) по пенсион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