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ОЧКА УЧЕТА ПИСЬМЕННОГО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 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, о. __________________________________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овторност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осуществлении контрол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уда поступило __________ N ___________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рассмотр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руководств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(кому) направлено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амилия исполнителя или на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разделения, дата получ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 дате и результатах рассмотр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(фамилия) _____________________, тел.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N ___________, том N 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исьменного обращения граждан при обнаружении подозрительного почтового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