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автотранспортными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зимыми физически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зитом через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Белару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АРТОЧКА УЧЕТА ПЛАТЕЛЬЩИК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N 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фамилия, имя, отчеств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ндивидуальный номер налогоплательщика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ЗАГРАНИЧНЫЙ ПАСПОРТ         4. ОБЩЕГРАЖДАНСКИЙ ПАСПОР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рия _____________________  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_____________________  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выдачи _______________  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ем выдан _________________  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ЖИТЕЛЬСТВ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ИМЕНОВАНИЕ ТАМОЖН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ЧТОВЫЙ АДРЕС ТАМОЖН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Достоверность    сведений   подтверждаю,   обязуюсь  достав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зимое мной автотранспортное средство в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ню в срок, установленный белорусским таможенным орган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ата и подпись заявителя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М.П., 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ТРАНСПОРТНОЕ СРЕДСТВ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(VIN)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модель _______ Год выпуска ______ Объем двигателя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зов (шасси, корпус) __________________ Двигатель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дата и подпись заявител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одлежит доставке в срок до "__"_____________ 199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__ 199_ г.         Инспектор ___________ __________ ЛН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Ф.И.О.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плательщика, ввозящего автотранспортное сред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