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, утвержденный Приказом Росводресурсов от 27.12.2006 N 305, в котором приведена данная форма, введен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администратора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водными объек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 орган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6 г. N 30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Карточка N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а платы за пользование водными объ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_______________ 200_ г. по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┐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говор водопользования    Дата │       │   N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┘     └───────┘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опользователь __________________________________________        ИНН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наименование учреждения, организации)/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__________________________________________        КПП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фамилия, имя, отчество физического лица)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пользов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физического лица): _______________________________________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водопользователя        _____________________________  код ОКАТ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───────┐                    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расчетного счета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──────┘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анка            _____________________________  БИК банк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───────┐                    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тский счет банка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755"/>
        <w:gridCol w:w="946"/>
        <w:gridCol w:w="810"/>
        <w:gridCol w:w="1350"/>
        <w:gridCol w:w="1350"/>
        <w:gridCol w:w="809"/>
        <w:gridCol w:w="1216"/>
        <w:gridCol w:w="1349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перации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(возвращено)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упла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докум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кумен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лата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7</Characters>
  <CharactersWithSpaces>1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природных ресурсов Российской Федерации~Федеральное агентство водных ресурсов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платы за пользование водными объект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