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п. 84, 87, 148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кументационному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в системе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х дел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одготовленных несекрет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4"/>
        <w:gridCol w:w="1620"/>
        <w:gridCol w:w="2971"/>
      </w:tblGrid>
      <w:tr>
        <w:trPr>
          <w:trHeight w:val="36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 номер, пометка</w:t>
              <w:br/>
              <w:t xml:space="preserve">ограничения в доступе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краткое    </w:t>
              <w:br/>
              <w:t xml:space="preserve">содержание документа </w:t>
            </w:r>
          </w:p>
        </w:tc>
      </w:tr>
      <w:tr>
        <w:trPr>
          <w:trHeight w:val="24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214"/>
        <w:gridCol w:w="2700"/>
        <w:gridCol w:w="1486"/>
        <w:gridCol w:w="1485"/>
      </w:tblGrid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деление</w:t>
              <w:br/>
              <w:t xml:space="preserve">и фамилия  </w:t>
              <w:br/>
              <w:t xml:space="preserve">исполнител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ем   </w:t>
              <w:br/>
              <w:t>подписан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 </w:t>
              <w:br/>
              <w:t xml:space="preserve">исполненного    </w:t>
              <w:br/>
              <w:t>входящего документа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листов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го </w:t>
              <w:br/>
              <w:t xml:space="preserve">документа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ло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 Оборотная сторона карточки 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1216"/>
        <w:gridCol w:w="1755"/>
        <w:gridCol w:w="3509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в    </w:t>
              <w:br/>
              <w:t xml:space="preserve">получении    </w:t>
              <w:br/>
              <w:t xml:space="preserve">документа для  </w:t>
              <w:br/>
              <w:t xml:space="preserve">отправки и дата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влено документов</w:t>
            </w:r>
          </w:p>
        </w:tc>
        <w:tc>
          <w:tcPr>
            <w:tcW w:w="3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реестра (расписка) </w:t>
              <w:br/>
              <w:t xml:space="preserve">или порядковый номер по </w:t>
              <w:br/>
              <w:t xml:space="preserve">разносной книге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уда и </w:t>
              <w:br/>
              <w:t xml:space="preserve">кому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  </w:t>
              <w:br/>
              <w:t xml:space="preserve">экземпляров </w:t>
            </w:r>
          </w:p>
        </w:tc>
        <w:tc>
          <w:tcPr>
            <w:tcW w:w="35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2565"/>
        <w:gridCol w:w="2431"/>
        <w:gridCol w:w="1485"/>
      </w:tblGrid>
      <w:tr>
        <w:trPr>
          <w:trHeight w:val="240" w:hRule="atLeast"/>
          <w:cantSplit w:val="true"/>
        </w:trPr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 подшит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о    </w:t>
              <w:br/>
              <w:t xml:space="preserve">проверке наличия </w:t>
              <w:br/>
              <w:t xml:space="preserve">документа и дата 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акта об     </w:t>
              <w:br/>
              <w:t xml:space="preserve">уничтожении   </w:t>
              <w:br/>
              <w:t xml:space="preserve">документа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 и </w:t>
              <w:br/>
              <w:t xml:space="preserve">том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листов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фа 15 заполняется при проведении годовых проверок наличия документов, содержащих служебные сведения ограниченного распрост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подготовленных несекретных документов 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