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и порядку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и регистрации собак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блан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ПРАВИТЕЛЬСТВО МОСКВЫ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правление жилищно - коммунального хозяйства и благоустройст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Карточка учета подобранной безнадзорной собак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находки (отлова) собаки 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находки (отлова) _____________ Время обнаружения 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о, обнаружившее собаку: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Ф.И.О. или название организации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ода (б/п) __________________________ Пол (коб.сука) 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олагаемый возраст _____________ Окрас 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обые приметы 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чие идентификационных меток: ________________________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________________________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олнительные сведения о животном 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и время передачи информации в ГСИЦ ______________/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(дата)      (время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о, ответственное за передачу информации: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</w:t>
      </w:r>
      <w:r>
        <w:rPr/>
        <w:t>(Ф.И.О.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ератор ГСИЦ: ________________/__________________________/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(подпись)             (Ф.И.О.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Собака передана:   прежнему владельцу                   новому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             </w:t>
      </w:r>
      <w:r>
        <w:rPr/>
        <w:t>(нужное подчеркнуть)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Дата и цель передачи _________________________________________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Владелец: ____________________________________________________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</w:t>
      </w:r>
      <w:r>
        <w:rPr/>
        <w:t>(Ф.И.О., название организации)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аспорт: _________ (серия) __________ (номер)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Адрес: _______________________________________________________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онтактный телефон: ____________________________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вотное привито: 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(дата, тип вакцины, печать ветврача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ерилизация произведена: 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(дата, печать ветврача, назва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организации)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онное свидетельство и удостоверение выданы: 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.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ата выдачи)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онный (учетный) номер ______________/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дентификационный номер 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, осуществившая регистрацию 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3</Words>
  <Characters>3369</Characters>
  <CharactersWithSpaces>28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8:00Z</dcterms:created>
  <dc:creator>Правительство Москвы</dc:creator>
  <dc:description/>
  <dc:language>en-US</dc:language>
  <cp:lastModifiedBy/>
  <dcterms:modified xsi:type="dcterms:W3CDTF">2011-10-30T09:28:00Z</dcterms:modified>
  <cp:revision>2</cp:revision>
  <dc:subject>Карточка</dc:subject>
  <dc:title>Карточка учета подобранной безнадзорной соба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