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11.08.1999 N 56, в которой приведена данная форма, введена в действие с 1 сентября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 уч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выдачи боевого руч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нестрельного стрелкового оруж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чета получения и регистрации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авил ношения и хранения огнестрельного оруж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ботниками органов проку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______ Дом. адрес, N тел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. чин.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и N оружия _________________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645"/>
        <w:gridCol w:w="1890"/>
        <w:gridCol w:w="270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нарушения    </w:t>
              <w:br/>
              <w:t xml:space="preserve">(происшествия), откуда   </w:t>
              <w:br/>
              <w:t xml:space="preserve">поступила информац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 xml:space="preserve">служебного  </w:t>
              <w:br/>
              <w:t>расследовани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меры,   </w:t>
              <w:br/>
              <w:t xml:space="preserve">подпись работника, </w:t>
              <w:br/>
              <w:t>произведшего за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енеральная прокуратура Российской Федерации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получения и регистрации нарушений правил ношения и хранения огнестрельного оружия работниками органов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