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Цент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ода N 320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администр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ым банко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сту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ьных видов дохо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2008 N 2158-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Регистрационный но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арточк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поступлений в бюджет по денежному взысканию (штраф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зыскания (штраф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кредитной                          │КБК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и ___________________________________ └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фирменное,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ирменное наименование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 ИНН __________________ КПП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корреспондентского счета кредитной организ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 нахождения) 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7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1"/>
        <w:gridCol w:w="809"/>
        <w:gridCol w:w="539"/>
        <w:gridCol w:w="542"/>
        <w:gridCol w:w="1077"/>
        <w:gridCol w:w="813"/>
        <w:gridCol w:w="943"/>
        <w:gridCol w:w="676"/>
        <w:gridCol w:w="539"/>
        <w:gridCol w:w="541"/>
        <w:gridCol w:w="944"/>
        <w:gridCol w:w="542"/>
        <w:gridCol w:w="540"/>
        <w:gridCol w:w="942"/>
        <w:gridCol w:w="812"/>
        <w:gridCol w:w="673"/>
        <w:gridCol w:w="542"/>
        <w:gridCol w:w="539"/>
        <w:gridCol w:w="946"/>
        <w:gridCol w:w="539"/>
        <w:gridCol w:w="542"/>
        <w:gridCol w:w="809"/>
        <w:gridCol w:w="539"/>
        <w:gridCol w:w="542"/>
        <w:gridCol w:w="1077"/>
        <w:gridCol w:w="947"/>
        <w:gridCol w:w="1080"/>
        <w:gridCol w:w="810"/>
        <w:gridCol w:w="539"/>
        <w:gridCol w:w="541"/>
        <w:gridCol w:w="1081"/>
        <w:gridCol w:w="673"/>
        <w:gridCol w:w="946"/>
        <w:gridCol w:w="803"/>
      </w:tblGrid>
      <w:tr>
        <w:trPr>
          <w:trHeight w:val="840" w:hRule="atLeast"/>
          <w:cantSplit w:val="true"/>
        </w:trPr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записи  </w:t>
            </w:r>
          </w:p>
        </w:tc>
        <w:tc>
          <w:tcPr>
            <w:tcW w:w="47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для наложения      </w:t>
              <w:br/>
              <w:t xml:space="preserve">денежного взыскания (штрафа)   </w:t>
              <w:br/>
              <w:t xml:space="preserve">(предписание (1),         </w:t>
              <w:br/>
              <w:t xml:space="preserve">судебный акт (2))         </w:t>
            </w:r>
          </w:p>
        </w:tc>
        <w:tc>
          <w:tcPr>
            <w:tcW w:w="47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УФК           </w:t>
              <w:br/>
              <w:t xml:space="preserve">(Выписка (1),          </w:t>
              <w:br/>
              <w:t xml:space="preserve">приложение к Выписке (2))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(перепла- </w:t>
              <w:br/>
              <w:t xml:space="preserve">та, недо- </w:t>
              <w:br/>
              <w:t xml:space="preserve">плата)    </w:t>
              <w:br/>
              <w:t xml:space="preserve">(гр. 11   </w:t>
              <w:br/>
              <w:t xml:space="preserve">- гр. 7)  </w:t>
            </w:r>
          </w:p>
        </w:tc>
        <w:tc>
          <w:tcPr>
            <w:tcW w:w="2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ие   </w:t>
              <w:br/>
              <w:t xml:space="preserve">плательщика  </w:t>
              <w:br/>
              <w:t xml:space="preserve">о возврате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ка на  </w:t>
              <w:br/>
              <w:t xml:space="preserve">возврат 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УФК,     </w:t>
              <w:br/>
              <w:t xml:space="preserve">подтверждающий     </w:t>
              <w:br/>
              <w:t xml:space="preserve">возврат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ница</w:t>
              <w:br/>
              <w:t xml:space="preserve">между  </w:t>
              <w:br/>
              <w:t>поступ-</w:t>
              <w:br/>
              <w:t>лениями</w:t>
              <w:br/>
              <w:t xml:space="preserve">в бюд- </w:t>
              <w:br/>
              <w:t xml:space="preserve">жет и  </w:t>
              <w:br/>
              <w:t>возвра-</w:t>
              <w:br/>
              <w:t>тами из</w:t>
              <w:br/>
              <w:t>бюджета</w:t>
              <w:br/>
              <w:t xml:space="preserve">(руб., </w:t>
              <w:br/>
              <w:t xml:space="preserve">коп.)  </w:t>
              <w:br/>
              <w:t>(гр. 11</w:t>
              <w:br/>
              <w:t xml:space="preserve">- гр.  </w:t>
              <w:br/>
              <w:t xml:space="preserve">26)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 </w:t>
              <w:br/>
              <w:t xml:space="preserve">дол- </w:t>
              <w:br/>
              <w:t xml:space="preserve">жен- </w:t>
              <w:br/>
              <w:t>ность</w:t>
            </w:r>
          </w:p>
        </w:tc>
        <w:tc>
          <w:tcPr>
            <w:tcW w:w="216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</w:t>
              <w:br/>
              <w:t xml:space="preserve">документ   </w:t>
              <w:br/>
              <w:t xml:space="preserve">(копия),    </w:t>
              <w:br/>
              <w:t xml:space="preserve">платежные   </w:t>
              <w:br/>
              <w:t xml:space="preserve">ордера (копия) </w:t>
              <w:br/>
              <w:t xml:space="preserve">на уплату   </w:t>
              <w:br/>
              <w:t xml:space="preserve">штрафа,    </w:t>
              <w:br/>
              <w:t xml:space="preserve">представленные </w:t>
              <w:br/>
              <w:t xml:space="preserve">кредитной   </w:t>
              <w:br/>
              <w:t xml:space="preserve">организацией  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ответ-</w:t>
              <w:br/>
              <w:t>ствен-</w:t>
              <w:br/>
              <w:t xml:space="preserve">ного  </w:t>
              <w:br/>
              <w:t>испол-</w:t>
              <w:br/>
              <w:t>нителя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  <w:br/>
              <w:t xml:space="preserve">(на  </w:t>
              <w:br/>
              <w:t xml:space="preserve">бу-  </w:t>
              <w:br/>
              <w:t xml:space="preserve">маж- </w:t>
              <w:br/>
              <w:t xml:space="preserve">ном  </w:t>
              <w:br/>
              <w:t>носи-</w:t>
              <w:br/>
              <w:t>теле)</w:t>
            </w:r>
          </w:p>
        </w:tc>
      </w:tr>
      <w:tr>
        <w:trPr>
          <w:trHeight w:val="480" w:hRule="atLeast"/>
          <w:cantSplit w:val="true"/>
        </w:trPr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доку-</w:t>
              <w:br/>
              <w:t>мента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ргана,</w:t>
              <w:br/>
              <w:t xml:space="preserve">нало-  </w:t>
              <w:br/>
              <w:t>жившего</w:t>
              <w:br/>
              <w:t xml:space="preserve">ден.   </w:t>
              <w:br/>
              <w:t>взыска-</w:t>
              <w:br/>
              <w:t xml:space="preserve">ние    </w:t>
              <w:br/>
              <w:t>(штраф)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 xml:space="preserve">чет- </w:t>
              <w:br/>
              <w:t xml:space="preserve">ная  </w:t>
              <w:br/>
              <w:t xml:space="preserve">дата </w:t>
              <w:br/>
              <w:t>пере-</w:t>
              <w:br/>
              <w:t xml:space="preserve">чис- </w:t>
              <w:br/>
              <w:t xml:space="preserve">ле-  </w:t>
              <w:br/>
              <w:t xml:space="preserve">ния 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,</w:t>
              <w:br/>
              <w:t xml:space="preserve">коп.)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 xml:space="preserve">до- </w:t>
              <w:br/>
              <w:t xml:space="preserve">ку- </w:t>
              <w:br/>
              <w:t>мен-</w:t>
              <w:br/>
              <w:t xml:space="preserve">та  </w:t>
              <w:br/>
              <w:t xml:space="preserve">УФК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(руб.,</w:t>
              <w:br/>
              <w:t xml:space="preserve">коп.)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  </w:t>
              <w:br/>
              <w:t xml:space="preserve">документ,   </w:t>
              <w:br/>
              <w:t xml:space="preserve">Уведомление  </w:t>
              <w:br/>
              <w:t>администратора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>плата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- </w:t>
              <w:br/>
              <w:t xml:space="preserve">до- </w:t>
              <w:br/>
              <w:t>пла-</w:t>
              <w:br/>
              <w:t xml:space="preserve">та  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,</w:t>
              <w:br/>
              <w:t xml:space="preserve">коп.)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- </w:t>
              <w:br/>
              <w:t xml:space="preserve">ма   </w:t>
              <w:br/>
              <w:t>(руб.</w:t>
              <w:br/>
              <w:t>коп.)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расчет-</w:t>
              <w:br/>
              <w:t xml:space="preserve">ного   </w:t>
              <w:br/>
              <w:t xml:space="preserve">доку-  </w:t>
              <w:br/>
              <w:t xml:space="preserve">мента  </w:t>
              <w:br/>
              <w:t xml:space="preserve">УФК    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(руб.,</w:t>
              <w:br/>
              <w:t xml:space="preserve">коп.)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(руб., </w:t>
              <w:br/>
              <w:t xml:space="preserve">коп.) </w:t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(руб.,</w:t>
              <w:br/>
              <w:t xml:space="preserve">коп.) 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</w:tr>
      <w:tr>
        <w:trPr>
          <w:trHeight w:val="24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 </w:t>
              <w:br/>
              <w:t xml:space="preserve">1 число  </w:t>
              <w:br/>
              <w:t xml:space="preserve">месяца,  </w:t>
              <w:br/>
              <w:t xml:space="preserve">следую-  </w:t>
              <w:br/>
              <w:t xml:space="preserve">щего за  </w:t>
              <w:br/>
              <w:t xml:space="preserve">отчетным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</w:t>
              <w:br/>
              <w:t>нарастаю-</w:t>
              <w:br/>
              <w:t xml:space="preserve">щим ито- </w:t>
              <w:br/>
              <w:t>гом с на-</w:t>
              <w:br/>
              <w:t>чала год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1</Characters>
  <CharactersWithSpaces>2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Центральный банк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оступлений в бюджет по денежному взысканию (штраф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