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ФСИН РФ от 14.03.2008 N 150, введена в действие с 1 мар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08 г. N 1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АРТОЧКА УЧЕТА ПРЕ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__________________________________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 Уголовного кодекса Российской Федерации, часть, пунк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верш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озбуждения уголовного дел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уголовного дел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озбуждено уголовное дел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цирующие   признаки   других   видов   преступлений,  соверш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окупности (статья Уголовного кодекса Российской Федерации, часть,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сполнении служебных обязанностей (да, нет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верш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ая фабул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редварительного конфликта с потерпевши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муществ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нанесенного ущерба, тыс. руб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наркотика или психотропного вещества (предварительно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(в граммах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ах, в отношении которых возбуждено уголовное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350"/>
        <w:gridCol w:w="1484"/>
        <w:gridCol w:w="1216"/>
        <w:gridCol w:w="1080"/>
        <w:gridCol w:w="945"/>
        <w:gridCol w:w="1348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подозре- </w:t>
              <w:br/>
              <w:t xml:space="preserve">ваемо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-</w:t>
              <w:br/>
              <w:t xml:space="preserve">ность к   </w:t>
              <w:br/>
              <w:t xml:space="preserve">службе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ание, </w:t>
              <w:br/>
              <w:t>классный</w:t>
              <w:br/>
              <w:t xml:space="preserve">чин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 xml:space="preserve">(лет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</w:t>
              <w:br/>
              <w:t>работы</w:t>
              <w:br/>
              <w:t xml:space="preserve">в УИС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е (карточка на д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жив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, количеств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наград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е оружие _______________ N приказа ______________ 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дисциплинарных взысканий за период служб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психологической диагностик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е из числа персонала УИС и и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терпевших _______, в том числе женщин ______, погибло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но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810"/>
        <w:gridCol w:w="810"/>
        <w:gridCol w:w="1080"/>
        <w:gridCol w:w="1080"/>
        <w:gridCol w:w="810"/>
        <w:gridCol w:w="811"/>
        <w:gridCol w:w="1214"/>
        <w:gridCol w:w="945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>потерпев-</w:t>
              <w:br/>
              <w:t xml:space="preserve">шего(их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 </w:t>
              <w:br/>
              <w:t xml:space="preserve">гория  </w:t>
              <w:br/>
              <w:t xml:space="preserve">потер- </w:t>
              <w:br/>
              <w:t>певш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а- </w:t>
              <w:br/>
              <w:t xml:space="preserve">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 xml:space="preserve">потер- </w:t>
              <w:br/>
              <w:t>певшего</w:t>
              <w:br/>
              <w:t xml:space="preserve">(лет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-</w:t>
              <w:br/>
              <w:t xml:space="preserve">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иб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не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</w:t>
              <w:br/>
              <w:t>несовер-</w:t>
              <w:br/>
              <w:t xml:space="preserve">шенно-  </w:t>
              <w:br/>
              <w:t xml:space="preserve">лет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е</w:t>
              <w:br/>
              <w:t>18 ле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е из числа подследственных, обвиняемых, осу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терпевших _______, в том числе женщин ________, убито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но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835"/>
        <w:gridCol w:w="1755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 </w:t>
              <w:br/>
              <w:t xml:space="preserve">потерпевшего(их)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 потерпевшего</w:t>
              <w:br/>
              <w:t xml:space="preserve">(лет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иб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н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  ____________  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чреждения,    (специальное  (фамилия, инициалы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рриториального    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__________ ________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специальное звание) 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)                  (дата составления карт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 от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9</Characters>
  <CharactersWithSpaces>3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преступ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