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6 г. N 9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 ПРИЕМА ГРАЖДАН В ОБЩЕ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НОЙ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3375"/>
        <w:gridCol w:w="256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ь обращения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чальника отдела по работе со С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ращениями граждан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4</Characters>
  <CharactersWithSpaces>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приема гражданина в общественной приемной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