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г. ____________________________________________ стр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дена, медали, знака отлич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грудного знака, бланков документов к ни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  Номер   │      Текст       │ Приход │ Расход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- │документа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ки │         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</w:t>
      </w:r>
      <w:r>
        <w:rPr/>
        <w:t>Перенос...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├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</w:t>
      </w:r>
      <w:r>
        <w:rPr/>
        <w:t>Перенос...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      └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Президент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ринятых государственных наград и бланков документов к ним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