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я 2003 г. N 75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4.2003 N КЛ-01-21/13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24-АП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АРТОЧК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ЧЕТА РАБОТЫ Ш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</w:t>
      </w:r>
      <w:r>
        <w:rPr/>
        <w:t>Дата │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Форма по ОКУ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___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транспортного средства       Государственный номер              Гараж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Табельный номер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Дата открытия "__" ______ 20__ г.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дитель транспорт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  Дата закрытия "__" ______ 20__ г.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 (подпись)                                       (фамилия ответственного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16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04"/>
        <w:gridCol w:w="1079"/>
        <w:gridCol w:w="248"/>
        <w:gridCol w:w="942"/>
        <w:gridCol w:w="942"/>
        <w:gridCol w:w="1060"/>
        <w:gridCol w:w="1648"/>
        <w:gridCol w:w="825"/>
        <w:gridCol w:w="942"/>
        <w:gridCol w:w="824"/>
        <w:gridCol w:w="942"/>
        <w:gridCol w:w="941"/>
      </w:tblGrid>
      <w:tr>
        <w:trPr>
          <w:trHeight w:val="8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олес   </w:t>
              <w:br/>
              <w:t xml:space="preserve">автомобиля </w:t>
              <w:br/>
              <w:t xml:space="preserve">(прицепа, </w:t>
              <w:br/>
              <w:t>полуприцепа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шин 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- </w:t>
              <w:br/>
              <w:t xml:space="preserve">ковый </w:t>
              <w:br/>
              <w:t>(серий-</w:t>
              <w:br/>
              <w:t>ный но-</w:t>
              <w:br/>
              <w:t xml:space="preserve">мер)   </w:t>
              <w:br/>
              <w:t xml:space="preserve">шины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- </w:t>
              <w:br/>
              <w:t xml:space="preserve">чение   </w:t>
              <w:br/>
              <w:t xml:space="preserve">размер) </w:t>
              <w:br/>
              <w:t xml:space="preserve">шины   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- </w:t>
              <w:br/>
              <w:t xml:space="preserve">изготовителя </w:t>
              <w:br/>
              <w:t>(или товарный</w:t>
              <w:br/>
              <w:t xml:space="preserve">знак)  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изго- </w:t>
              <w:br/>
              <w:t>товле-</w:t>
              <w:br/>
              <w:t xml:space="preserve">ния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</w:t>
              <w:br/>
              <w:t>или тип</w:t>
              <w:br/>
              <w:t>восста-</w:t>
              <w:br/>
              <w:t xml:space="preserve">новле- </w:t>
              <w:br/>
              <w:t xml:space="preserve">ния   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осс- </w:t>
              <w:br/>
              <w:t>танов-</w:t>
              <w:br/>
              <w:t xml:space="preserve">ления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ремонт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емонта</w:t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  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П  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Н 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Н 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В 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В 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ЛН 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ПН 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ЛВ 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ПВ 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адной лист карточ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590" w:type="dxa"/>
        <w:jc w:val="left"/>
        <w:tblInd w:w="86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"/>
        <w:gridCol w:w="52"/>
        <w:gridCol w:w="374"/>
        <w:gridCol w:w="375"/>
        <w:gridCol w:w="144"/>
        <w:gridCol w:w="100"/>
        <w:gridCol w:w="318"/>
        <w:gridCol w:w="422"/>
        <w:gridCol w:w="375"/>
        <w:gridCol w:w="134"/>
        <w:gridCol w:w="62"/>
        <w:gridCol w:w="131"/>
        <w:gridCol w:w="375"/>
        <w:gridCol w:w="375"/>
        <w:gridCol w:w="468"/>
        <w:gridCol w:w="375"/>
        <w:gridCol w:w="374"/>
      </w:tblGrid>
      <w:tr>
        <w:trPr>
          <w:trHeight w:val="240" w:hRule="atLeast"/>
          <w:cantSplit w:val="true"/>
        </w:trPr>
        <w:tc>
          <w:tcPr>
            <w:tcW w:w="1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состояние шин           </w:t>
            </w:r>
          </w:p>
        </w:tc>
        <w:tc>
          <w:tcPr>
            <w:tcW w:w="2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шин в процессе эксплуатации       </w:t>
            </w:r>
          </w:p>
        </w:tc>
      </w:tr>
      <w:tr>
        <w:trPr>
          <w:trHeight w:val="840" w:hRule="atLeast"/>
          <w:cantSplit w:val="true"/>
        </w:trPr>
        <w:tc>
          <w:tcPr>
            <w:tcW w:w="18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смотра</w:t>
              <w:br/>
              <w:t xml:space="preserve">шины 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нару-</w:t>
              <w:br/>
              <w:t xml:space="preserve">женные </w:t>
              <w:br/>
              <w:t>дефекты</w:t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</w:t>
              <w:br/>
              <w:t xml:space="preserve">высота   </w:t>
              <w:br/>
              <w:t xml:space="preserve">рисунка  </w:t>
              <w:br/>
              <w:t>протектора,</w:t>
              <w:br/>
              <w:t xml:space="preserve">мм    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ответст-</w:t>
              <w:br/>
              <w:t xml:space="preserve">венного </w:t>
              <w:br/>
              <w:t xml:space="preserve">лица за </w:t>
              <w:br/>
              <w:t xml:space="preserve">работу  </w:t>
              <w:br/>
              <w:t xml:space="preserve">шин     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прове- </w:t>
              <w:br/>
              <w:t>ряющего</w:t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мены</w:t>
              <w:br/>
              <w:t xml:space="preserve">шин  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- </w:t>
              <w:br/>
              <w:t xml:space="preserve">ковый  </w:t>
              <w:br/>
              <w:t xml:space="preserve">номер  </w:t>
              <w:br/>
              <w:t xml:space="preserve">снятой </w:t>
              <w:br/>
              <w:t xml:space="preserve">шины   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- </w:t>
              <w:br/>
              <w:t xml:space="preserve">дущий  </w:t>
              <w:br/>
              <w:t>пробег,</w:t>
              <w:br/>
              <w:t xml:space="preserve">км    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- </w:t>
              <w:br/>
              <w:t>вый номер</w:t>
              <w:br/>
              <w:t xml:space="preserve">установ- </w:t>
              <w:br/>
              <w:t xml:space="preserve">ленной   </w:t>
              <w:br/>
              <w:t xml:space="preserve">шины     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-</w:t>
              <w:br/>
              <w:t xml:space="preserve">ния    </w:t>
              <w:br/>
              <w:t xml:space="preserve">спидо- </w:t>
              <w:br/>
              <w:t xml:space="preserve">метра, </w:t>
              <w:br/>
              <w:t xml:space="preserve">км    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водите-</w:t>
              <w:br/>
              <w:t xml:space="preserve">ля     </w:t>
            </w:r>
          </w:p>
        </w:tc>
      </w:tr>
      <w:tr>
        <w:trPr>
          <w:trHeight w:val="240" w:hRule="atLeast"/>
          <w:cantSplit w:val="true"/>
        </w:trPr>
        <w:tc>
          <w:tcPr>
            <w:tcW w:w="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</w:tr>
      <w:tr>
        <w:trPr>
          <w:trHeight w:val="240" w:hRule="atLeast"/>
          <w:cantSplit w:val="true"/>
        </w:trPr>
        <w:tc>
          <w:tcPr>
            <w:tcW w:w="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          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       личная подпись      расшифровка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7</Characters>
  <CharactersWithSpaces>2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работы шин. Форма № 424-А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