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точка учета расчет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жидающих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от "__" 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средств __________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бюджетные средства, средства от приносящей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доход деятельности)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215"/>
        <w:gridCol w:w="1889"/>
        <w:gridCol w:w="1081"/>
        <w:gridCol w:w="810"/>
        <w:gridCol w:w="1080"/>
        <w:gridCol w:w="1350"/>
        <w:gridCol w:w="809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платель-</w:t>
              <w:br/>
              <w:t xml:space="preserve">щика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поступившего </w:t>
              <w:br/>
              <w:t xml:space="preserve">документ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  <w:br/>
              <w:t>бюджет-</w:t>
              <w:br/>
              <w:t xml:space="preserve">ного   </w:t>
              <w:br/>
              <w:t xml:space="preserve">уче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ла- </w:t>
              <w:br/>
              <w:t xml:space="preserve">теж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олу-  </w:t>
              <w:br/>
              <w:t xml:space="preserve">чателя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об исполнен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еопла-</w:t>
              <w:br/>
              <w:t xml:space="preserve">ченных </w:t>
              <w:br/>
              <w:t xml:space="preserve">сумм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>документа</w:t>
              <w:br/>
              <w:t>на оплат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8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  отдела  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учета расчетных документов, ожидающих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