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арточка учета расчетных документов,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жидающих исполнения                                                   │ 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Форма по ОКУД │  05040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т "__" _________________ 200_ г.                     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ое обслуживание исполнения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___________________________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_______________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_________________________________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средств __________________________________________________________________________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бюджетные средства, средства от предпринимательской деятельности)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754"/>
        <w:gridCol w:w="1891"/>
        <w:gridCol w:w="1620"/>
        <w:gridCol w:w="1080"/>
        <w:gridCol w:w="1754"/>
        <w:gridCol w:w="946"/>
        <w:gridCol w:w="810"/>
        <w:gridCol w:w="1079"/>
        <w:gridCol w:w="148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лательщика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поступившего </w:t>
              <w:br/>
              <w:t xml:space="preserve">документ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>бюджетного</w:t>
              <w:br/>
              <w:t xml:space="preserve">уче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еж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еопла-</w:t>
              <w:br/>
              <w:t xml:space="preserve">ченных </w:t>
              <w:br/>
              <w:t xml:space="preserve">сумм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доку- </w:t>
              <w:br/>
              <w:t xml:space="preserve">мента </w:t>
              <w:br/>
              <w:t>на оп-</w:t>
              <w:br/>
              <w:t xml:space="preserve">лат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30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  отдела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асчетных документов, ожидающих исполнения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