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комнефтепродук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1984 г. N 01/21-8-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6.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КАРТОЧКА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а расхода _____________  автомобилем      Код топлив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пли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    Государственный номер     Гаражный номе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1216"/>
        <w:gridCol w:w="809"/>
        <w:gridCol w:w="676"/>
        <w:gridCol w:w="809"/>
        <w:gridCol w:w="811"/>
        <w:gridCol w:w="540"/>
        <w:gridCol w:w="674"/>
        <w:gridCol w:w="676"/>
        <w:gridCol w:w="405"/>
        <w:gridCol w:w="539"/>
        <w:gridCol w:w="405"/>
        <w:gridCol w:w="40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 xml:space="preserve">ме- </w:t>
              <w:br/>
              <w:t>сяц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у- </w:t>
              <w:br/>
              <w:t xml:space="preserve">те- </w:t>
              <w:br/>
              <w:t>вого</w:t>
              <w:br/>
              <w:t>лис-</w:t>
              <w:br/>
              <w:t xml:space="preserve">т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водител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-</w:t>
              <w:br/>
              <w:t>льный</w:t>
              <w:br/>
              <w:t>номер</w:t>
              <w:br/>
              <w:t>води-</w:t>
              <w:br/>
              <w:t xml:space="preserve">тел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бег,</w:t>
              <w:br/>
              <w:t xml:space="preserve">к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-</w:t>
              <w:br/>
              <w:t>лнено</w:t>
              <w:br/>
              <w:t xml:space="preserve">ткм. </w:t>
              <w:br/>
              <w:t xml:space="preserve">(ез- </w:t>
              <w:br/>
              <w:t xml:space="preserve">док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топ- </w:t>
              <w:br/>
              <w:t xml:space="preserve">лива </w:t>
              <w:br/>
              <w:t xml:space="preserve">при  </w:t>
              <w:br/>
              <w:t>выез-</w:t>
              <w:br/>
              <w:t>де, л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у-</w:t>
              <w:br/>
              <w:t>че-</w:t>
              <w:br/>
              <w:t>но,</w:t>
              <w:br/>
              <w:t xml:space="preserve">л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вра-</w:t>
              <w:br/>
              <w:t xml:space="preserve">ще- </w:t>
              <w:br/>
              <w:t xml:space="preserve">но, </w:t>
              <w:br/>
              <w:t xml:space="preserve">л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>топ-</w:t>
              <w:br/>
              <w:t>лива</w:t>
              <w:br/>
              <w:t xml:space="preserve">при </w:t>
              <w:br/>
              <w:t>воз-</w:t>
              <w:br/>
              <w:t>вра-</w:t>
              <w:br/>
              <w:t>те,л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-</w:t>
              <w:br/>
              <w:t>льтат</w:t>
              <w:br/>
              <w:t>рабо-</w:t>
              <w:br/>
              <w:t xml:space="preserve">ты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  <w:br/>
              <w:t xml:space="preserve">о </w:t>
              <w:br/>
              <w:br/>
              <w:t xml:space="preserve">н </w:t>
              <w:br/>
              <w:t xml:space="preserve">о </w:t>
              <w:br/>
              <w:t xml:space="preserve">р </w:t>
              <w:br/>
              <w:t xml:space="preserve">м </w:t>
              <w:br/>
              <w:t xml:space="preserve">е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</w:t>
              <w:br/>
              <w:t xml:space="preserve">а </w:t>
              <w:br/>
              <w:t xml:space="preserve">к </w:t>
              <w:br/>
              <w:t xml:space="preserve">т </w:t>
              <w:br/>
              <w:t xml:space="preserve">и </w:t>
              <w:br/>
              <w:t xml:space="preserve">ч </w:t>
              <w:br/>
              <w:t xml:space="preserve">е </w:t>
              <w:br/>
              <w:t xml:space="preserve">с </w:t>
              <w:br/>
              <w:t xml:space="preserve">к </w:t>
              <w:br/>
              <w:t xml:space="preserve">и </w:t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 </w:t>
              <w:br/>
              <w:t xml:space="preserve">к </w:t>
              <w:br/>
              <w:t xml:space="preserve">о </w:t>
              <w:br/>
              <w:t xml:space="preserve">н </w:t>
              <w:br/>
              <w:t xml:space="preserve">о </w:t>
              <w:br/>
              <w:t xml:space="preserve">м </w:t>
              <w:br/>
              <w:t xml:space="preserve">и </w:t>
              <w:b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  <w:br/>
              <w:t xml:space="preserve">е </w:t>
              <w:br/>
              <w:t xml:space="preserve">р </w:t>
              <w:br/>
              <w:t xml:space="preserve">е </w:t>
              <w:br/>
              <w:t xml:space="preserve">р </w:t>
              <w:br/>
              <w:t xml:space="preserve">а </w:t>
              <w:br/>
              <w:t xml:space="preserve">с </w:t>
              <w:br/>
              <w:t xml:space="preserve">х </w:t>
              <w:br/>
              <w:t xml:space="preserve">о </w:t>
              <w:br/>
              <w:t xml:space="preserve">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ается с оборотом без титульно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бороте внизу печат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л 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 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ил 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 И.О.)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расхода автомобилем топл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