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лан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и калькулированию себе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ычи и обогащения угля (слан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орма N 1-б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СХОДОВ БУДУЩИХ ПЕРИОДОВ ЗА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едмет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. измер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10"/>
        <w:gridCol w:w="944"/>
        <w:gridCol w:w="1081"/>
        <w:gridCol w:w="1214"/>
        <w:gridCol w:w="810"/>
        <w:gridCol w:w="1080"/>
        <w:gridCol w:w="1081"/>
        <w:gridCol w:w="944"/>
        <w:gridCol w:w="810"/>
        <w:gridCol w:w="1079"/>
      </w:tblGrid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</w:r>
          </w:p>
        </w:tc>
        <w:tc>
          <w:tcPr>
            <w:tcW w:w="8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мещения между участками (цехами):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      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участ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арточ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га-</w:t>
              <w:br/>
              <w:t xml:space="preserve">шенная </w:t>
              <w:br/>
              <w:t xml:space="preserve">сумм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участо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 </w:t>
              <w:br/>
              <w:t>стро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га-</w:t>
              <w:br/>
              <w:t xml:space="preserve">шенная </w:t>
              <w:br/>
              <w:t xml:space="preserve">сумма  </w:t>
            </w:r>
          </w:p>
        </w:tc>
      </w:tr>
      <w:tr>
        <w:trPr>
          <w:trHeight w:val="19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а       </w:t>
              <w:br/>
              <w:t>1/1-19_г.</w:t>
              <w:br/>
              <w:t xml:space="preserve">Январь   </w:t>
              <w:br/>
              <w:t xml:space="preserve">Февраль  </w:t>
              <w:br/>
              <w:t xml:space="preserve">Март     </w:t>
              <w:br/>
              <w:t xml:space="preserve">Апрель   </w:t>
              <w:br/>
              <w:t xml:space="preserve">Май      </w:t>
              <w:br/>
              <w:t xml:space="preserve">Июнь     </w:t>
              <w:br/>
              <w:t xml:space="preserve">Июль     </w:t>
              <w:br/>
              <w:t xml:space="preserve">Август   </w:t>
              <w:br/>
              <w:t xml:space="preserve">Сентябрь </w:t>
              <w:br/>
              <w:t xml:space="preserve">Октябрь  </w:t>
              <w:br/>
              <w:t xml:space="preserve">Ноябрь   </w:t>
              <w:br/>
              <w:t xml:space="preserve">Декабр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945"/>
        <w:gridCol w:w="1079"/>
        <w:gridCol w:w="945"/>
        <w:gridCol w:w="945"/>
        <w:gridCol w:w="1351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непогашенной  </w:t>
              <w:br/>
              <w:t xml:space="preserve">стоимости в   </w:t>
              <w:br/>
              <w:t xml:space="preserve">предыдущие годы </w:t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для погашения в текущем году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  </w:t>
              <w:br/>
              <w:t xml:space="preserve">склада </w:t>
              <w:br/>
              <w:t xml:space="preserve">или  </w:t>
              <w:br/>
              <w:t>участка</w:t>
              <w:br/>
              <w:t xml:space="preserve">(цеха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погашения</w:t>
              <w:br/>
              <w:t>в месяцах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погашения </w:t>
              <w:br/>
              <w:t xml:space="preserve">в месяцах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1755"/>
        <w:gridCol w:w="1486"/>
        <w:gridCol w:w="944"/>
        <w:gridCol w:w="2160"/>
      </w:tblGrid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по акту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ашение по</w:t>
              <w:br/>
              <w:t xml:space="preserve">нормам   </w:t>
              <w:br/>
              <w:t xml:space="preserve">(суммам),  </w:t>
              <w:br/>
              <w:t xml:space="preserve">руб.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</w:t>
              <w:br/>
              <w:t xml:space="preserve">подотчетного  </w:t>
              <w:br/>
              <w:t xml:space="preserve">лица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оротная сторона карточки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асходов будущих пери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675"/>
        <w:gridCol w:w="945"/>
        <w:gridCol w:w="539"/>
        <w:gridCol w:w="675"/>
        <w:gridCol w:w="676"/>
        <w:gridCol w:w="945"/>
        <w:gridCol w:w="810"/>
        <w:gridCol w:w="810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95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по месяцам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59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расходов будущих периодов. Форма № 1-б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