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организаций и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роект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, реконстру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тофор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РЕМОНТОВ СВЕТОФОР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┬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ремонт │Средний ремонт │Капитальный ремонт │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┴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ующей графе проставляется дата (число, месяц, год) приема светофорного объекта в эксплуатацию после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ка вкладывается в экземпляр паспорта светофорного объекта, хранящегося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Правительство Москвы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емонтов светофорного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