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РЕЗУЛЬТАТОВ ПЕРЕРАБОТКИ БУМА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ХЕ (УЧАСТКЕ) ПОДГОТОВКИ БУМА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бумаги __________ Масса 1 кв. м по ГОСТу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ормат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541"/>
        <w:gridCol w:w="1079"/>
        <w:gridCol w:w="540"/>
        <w:gridCol w:w="676"/>
        <w:gridCol w:w="540"/>
        <w:gridCol w:w="539"/>
        <w:gridCol w:w="1216"/>
        <w:gridCol w:w="810"/>
        <w:gridCol w:w="94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от- </w:t>
              <w:br/>
              <w:t>чета</w:t>
              <w:br/>
              <w:t xml:space="preserve">о   </w:t>
              <w:br/>
              <w:t>рез-</w:t>
              <w:br/>
              <w:t xml:space="preserve">ке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каз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-</w:t>
              <w:br/>
              <w:t xml:space="preserve">ботано </w:t>
              <w:br/>
              <w:t xml:space="preserve">бумаги </w:t>
              <w:br/>
              <w:t>(кв. м)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езано</w:t>
              <w:br/>
              <w:t xml:space="preserve">формат- </w:t>
              <w:br/>
              <w:t xml:space="preserve">ной бу- </w:t>
              <w:br/>
              <w:t xml:space="preserve">маги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 xml:space="preserve">мия   </w:t>
              <w:br/>
              <w:t xml:space="preserve">(кв.  </w:t>
              <w:br/>
              <w:t xml:space="preserve">м)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>(кв.</w:t>
              <w:br/>
              <w:t xml:space="preserve">м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  <w:br/>
              <w:t xml:space="preserve">пе- </w:t>
              <w:br/>
              <w:t xml:space="preserve">ре- </w:t>
              <w:br/>
              <w:t>рас-</w:t>
              <w:br/>
              <w:t>хода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-</w:t>
              <w:br/>
              <w:t xml:space="preserve">т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-</w:t>
              <w:br/>
              <w:t>ные (кг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актам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ть со своим оборотом без заголовочн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Государственный комитет СССР по издательству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зультатов переработки бумаги в цехе (участке) подготовки бумаги. Форма № 13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