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бума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лиграфических предприяти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5-б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оскомиздат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 N 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цех, участок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РЕЗУЛЬТАТОВ ПЕРЕРАБОТКИ ЛИСТОВОЙ БУМАГ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бумаги _______ Масса 1 кв. м ___ Номенклатурный N 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675"/>
        <w:gridCol w:w="540"/>
        <w:gridCol w:w="405"/>
        <w:gridCol w:w="675"/>
        <w:gridCol w:w="540"/>
        <w:gridCol w:w="675"/>
        <w:gridCol w:w="1080"/>
        <w:gridCol w:w="809"/>
        <w:gridCol w:w="810"/>
        <w:gridCol w:w="675"/>
        <w:gridCol w:w="540"/>
        <w:gridCol w:w="945"/>
        <w:gridCol w:w="540"/>
        <w:gridCol w:w="676"/>
      </w:tblGrid>
      <w:tr>
        <w:trPr>
          <w:trHeight w:val="240" w:hRule="atLeast"/>
          <w:cantSplit w:val="true"/>
        </w:trPr>
        <w:tc>
          <w:tcPr>
            <w:tcW w:w="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</w:t>
              <w:br/>
              <w:t>а</w:t>
              <w:br/>
              <w:t>т</w:t>
              <w:br/>
              <w:t>а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  <w:br/>
              <w:t xml:space="preserve">за- </w:t>
              <w:br/>
              <w:t>каза</w:t>
            </w:r>
          </w:p>
        </w:tc>
        <w:tc>
          <w:tcPr>
            <w:tcW w:w="21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нные о заказе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- </w:t>
              <w:br/>
              <w:t xml:space="preserve">пу- </w:t>
              <w:br/>
              <w:t>щено</w:t>
              <w:br/>
              <w:t>про-</w:t>
              <w:br/>
              <w:t>дук-</w:t>
              <w:br/>
              <w:t xml:space="preserve">ции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-</w:t>
              <w:br/>
              <w:t xml:space="preserve">ботано </w:t>
              <w:br/>
              <w:t>(израс-</w:t>
              <w:br/>
              <w:t>ходова-</w:t>
              <w:br/>
              <w:t>но) бу-</w:t>
              <w:br/>
              <w:t xml:space="preserve">маги   </w:t>
              <w:br/>
              <w:t xml:space="preserve">(лис-  </w:t>
              <w:br/>
              <w:t xml:space="preserve">тов)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отхо-</w:t>
              <w:br/>
              <w:t xml:space="preserve">дов  </w:t>
              <w:br/>
              <w:t>(лис-</w:t>
              <w:br/>
              <w:t xml:space="preserve">тов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о-</w:t>
              <w:br/>
              <w:t xml:space="preserve">жено </w:t>
              <w:br/>
              <w:t>бума-</w:t>
              <w:br/>
              <w:t>ги по</w:t>
              <w:br/>
              <w:t>норме</w:t>
              <w:br/>
              <w:t>(лис-</w:t>
              <w:br/>
              <w:t xml:space="preserve">тов)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ономия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сход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чины</w:t>
              <w:br/>
              <w:t xml:space="preserve">пе- </w:t>
              <w:br/>
              <w:t xml:space="preserve">ре- </w:t>
              <w:br/>
              <w:t>рас-</w:t>
              <w:br/>
              <w:t>хода</w:t>
            </w:r>
          </w:p>
        </w:tc>
      </w:tr>
      <w:tr>
        <w:trPr>
          <w:trHeight w:val="840" w:hRule="atLeast"/>
          <w:cantSplit w:val="true"/>
        </w:trPr>
        <w:tc>
          <w:tcPr>
            <w:tcW w:w="2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>за-</w:t>
              <w:br/>
              <w:t>ка-</w:t>
              <w:br/>
              <w:t xml:space="preserve">за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</w:t>
              <w:br/>
              <w:t xml:space="preserve">и </w:t>
              <w:br/>
              <w:t xml:space="preserve">р </w:t>
              <w:br/>
              <w:t xml:space="preserve">а </w:t>
              <w:br/>
              <w:t xml:space="preserve">ж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-</w:t>
              <w:br/>
              <w:t xml:space="preserve">ма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>ли-</w:t>
              <w:br/>
              <w:t>ста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-</w:t>
              <w:br/>
              <w:t xml:space="preserve">тов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</w:t>
              <w:br/>
              <w:t xml:space="preserve">м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т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.</w:t>
              <w:br/>
              <w:t xml:space="preserve">м 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9</Characters>
  <CharactersWithSpaces>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Государственный комитет СССР по издательству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результатов переработки листовой бумаги. Форма № 15-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