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бума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играфических предприят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4-б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оскомиздат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N 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цех, участок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 УЧЕТА РЕЗУЛЬТАТОВ ПЕРЕРАБОТ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УЛОННОЙ БУМАГИ В ПЕЧАТНОМ ЦЕХ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бумаги __________ Масса 1 кв. м _______ Формат 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Номенклатурный N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540"/>
        <w:gridCol w:w="539"/>
        <w:gridCol w:w="676"/>
        <w:gridCol w:w="540"/>
        <w:gridCol w:w="944"/>
        <w:gridCol w:w="1081"/>
        <w:gridCol w:w="809"/>
        <w:gridCol w:w="946"/>
        <w:gridCol w:w="944"/>
        <w:gridCol w:w="676"/>
        <w:gridCol w:w="674"/>
        <w:gridCol w:w="675"/>
      </w:tblGrid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</w:t>
              <w:br/>
              <w:t>а</w:t>
              <w:br/>
              <w:t>т</w:t>
              <w:br/>
              <w:t>а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заказе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- </w:t>
              <w:br/>
              <w:t xml:space="preserve">щено  </w:t>
              <w:br/>
              <w:t xml:space="preserve">про-  </w:t>
              <w:br/>
              <w:t>дукции</w:t>
              <w:br/>
              <w:t xml:space="preserve">(тет- </w:t>
              <w:br/>
              <w:t>радей)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ходы, кв. м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- </w:t>
              <w:br/>
              <w:t xml:space="preserve">жено  </w:t>
              <w:br/>
              <w:t xml:space="preserve">по    </w:t>
              <w:br/>
              <w:t>техно-</w:t>
              <w:br/>
              <w:t xml:space="preserve">логи- </w:t>
              <w:br/>
              <w:t>ческим</w:t>
              <w:br/>
              <w:t>нормам</w:t>
              <w:br/>
              <w:t xml:space="preserve">(кв.  </w:t>
              <w:br/>
              <w:t xml:space="preserve">м)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 xml:space="preserve">чески </w:t>
              <w:br/>
              <w:t>израс-</w:t>
              <w:br/>
              <w:t xml:space="preserve">ходо- </w:t>
              <w:br/>
              <w:t xml:space="preserve">вано  </w:t>
              <w:br/>
              <w:t>бумаги</w:t>
              <w:br/>
              <w:t xml:space="preserve">(кв.  </w:t>
              <w:br/>
              <w:t xml:space="preserve">м) 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-</w:t>
              <w:br/>
              <w:t xml:space="preserve">но- </w:t>
              <w:br/>
              <w:t xml:space="preserve">мия </w:t>
              <w:br/>
              <w:t>(кв.</w:t>
              <w:br/>
              <w:t xml:space="preserve">м)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- </w:t>
              <w:br/>
              <w:t xml:space="preserve">ре- </w:t>
              <w:br/>
              <w:t>рас-</w:t>
              <w:br/>
              <w:t xml:space="preserve">ход </w:t>
              <w:br/>
              <w:t>(кв.</w:t>
              <w:br/>
              <w:t xml:space="preserve">м)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чины</w:t>
              <w:br/>
              <w:t xml:space="preserve">пе- </w:t>
              <w:br/>
              <w:t xml:space="preserve">ре- </w:t>
              <w:br/>
              <w:t>рас-</w:t>
              <w:br/>
              <w:t>хода</w:t>
            </w:r>
          </w:p>
        </w:tc>
      </w:tr>
      <w:tr>
        <w:trPr>
          <w:trHeight w:val="96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  <w:br/>
              <w:t>за-</w:t>
              <w:br/>
              <w:t>ка-</w:t>
              <w:br/>
              <w:t xml:space="preserve">за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-</w:t>
              <w:br/>
              <w:t>раж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-</w:t>
              <w:br/>
              <w:t xml:space="preserve">ма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  <w:br/>
              <w:t>ли-</w:t>
              <w:br/>
              <w:t>ста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- </w:t>
              <w:br/>
              <w:t>логиче-</w:t>
              <w:br/>
              <w:t xml:space="preserve">ские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ать со своим оборотом без заголовочной ча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7</Characters>
  <CharactersWithSpaces>7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Государственный комитет СССР по издательству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результатов переработки рулонной бумаги в печатном цехе. Форма № 14-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