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. 5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рточка учета результатов практически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физической подготовке и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ортивной подгото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ризыв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 военкоматом призва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ультаты проверки при заключении перв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 поступлении в военно-учебное завед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1080"/>
        <w:gridCol w:w="810"/>
        <w:gridCol w:w="1080"/>
        <w:gridCol w:w="810"/>
        <w:gridCol w:w="1350"/>
        <w:gridCol w:w="162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номер) упражнения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баллов/  </w:t>
              <w:br/>
              <w:t xml:space="preserve">оценка   </w:t>
              <w:br/>
              <w:t>(квалифи-</w:t>
              <w:br/>
              <w:t>кационный</w:t>
              <w:br/>
              <w:t xml:space="preserve">уровень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порта,</w:t>
              <w:br/>
              <w:t>спортивный</w:t>
              <w:br/>
              <w:t>разряд (год</w:t>
              <w:br/>
              <w:t>выполн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Проверяющ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ы ежегодных проверок по физической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уровень спортивной подготов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675"/>
        <w:gridCol w:w="1081"/>
        <w:gridCol w:w="944"/>
        <w:gridCol w:w="1215"/>
        <w:gridCol w:w="946"/>
        <w:gridCol w:w="1079"/>
        <w:gridCol w:w="810"/>
        <w:gridCol w:w="1081"/>
        <w:gridCol w:w="1754"/>
        <w:gridCol w:w="1891"/>
        <w:gridCol w:w="1889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номер) упражнения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/</w:t>
              <w:br/>
              <w:t>оценк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ая  </w:t>
              <w:br/>
              <w:t xml:space="preserve">подготов-   </w:t>
              <w:br/>
              <w:t xml:space="preserve">ленность    </w:t>
              <w:br/>
              <w:t>(вид спорта,</w:t>
              <w:br/>
              <w:t xml:space="preserve">спортивный  </w:t>
              <w:br/>
              <w:t xml:space="preserve">разряд)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 xml:space="preserve">качества  </w:t>
              <w:br/>
              <w:t xml:space="preserve">организации </w:t>
              <w:br/>
              <w:t xml:space="preserve">физической </w:t>
              <w:br/>
              <w:t xml:space="preserve">подготовки </w:t>
              <w:br/>
              <w:t xml:space="preserve">и СМР в   </w:t>
              <w:br/>
              <w:t xml:space="preserve">подчиненном </w:t>
              <w:br/>
              <w:t>подразделении</w:t>
              <w:br/>
              <w:t xml:space="preserve">(в/ч) по  </w:t>
              <w:br/>
              <w:t xml:space="preserve">результатам </w:t>
              <w:br/>
              <w:t xml:space="preserve">итоговой  </w:t>
              <w:br/>
              <w:t xml:space="preserve">проверки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 </w:t>
              <w:br/>
              <w:t xml:space="preserve">звание,   </w:t>
              <w:br/>
              <w:t xml:space="preserve">должность,  </w:t>
              <w:br/>
              <w:t xml:space="preserve">Ф.И.О.   </w:t>
              <w:br/>
              <w:t>проверяющего,</w:t>
              <w:br/>
              <w:t xml:space="preserve">подпись   </w:t>
              <w:br/>
              <w:t xml:space="preserve">и печать   </w:t>
              <w:br/>
              <w:t xml:space="preserve">воинской   </w:t>
              <w:br/>
              <w:t xml:space="preserve">части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обороны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езультатов практических проверок по физической подготовке и уровня спортивной подготовленности курс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