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и спорт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РЕЗУЛЬТАТОВ ПРАКТИЧЕСКИХ ПРОВЕ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ИЗИЧЕСКОЙ ПОДГОТОВКЕ И УРОВНЯ СПОР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N приказа о зачислении на государств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"судебный пристав"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при приеме на государственную службу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080"/>
        <w:gridCol w:w="1350"/>
        <w:gridCol w:w="944"/>
        <w:gridCol w:w="1351"/>
        <w:gridCol w:w="945"/>
        <w:gridCol w:w="242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номер) упражнения     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ый разряд</w:t>
              <w:br/>
              <w:t xml:space="preserve">(год выполнения) </w:t>
              <w:br/>
              <w:t xml:space="preserve">и вид спорта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судебный пристав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ЕЖЕГОДНЫХ ПРОВЕРОК ПО ФИЗИЧЕСКОЙ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РОВЕНЬ СПОРТИВНОЙ ПОДГОТОВ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1350"/>
        <w:gridCol w:w="945"/>
        <w:gridCol w:w="1350"/>
        <w:gridCol w:w="945"/>
        <w:gridCol w:w="1351"/>
        <w:gridCol w:w="945"/>
        <w:gridCol w:w="1890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6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номер) упражнения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ая   </w:t>
              <w:br/>
              <w:t xml:space="preserve">подготовлен- </w:t>
              <w:br/>
              <w:t xml:space="preserve">ность, спор- </w:t>
              <w:br/>
              <w:t>тивный разряд</w:t>
              <w:br/>
              <w:t xml:space="preserve">и вид спор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.И.О.    </w:t>
              <w:br/>
              <w:t xml:space="preserve">проверяю- </w:t>
              <w:br/>
              <w:t xml:space="preserve">щего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старшего </w:t>
              <w:br/>
              <w:t>судебного</w:t>
              <w:br/>
              <w:t xml:space="preserve">пристав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служба судебных приставов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езультатов практических проверок по физической подготовке и уровня спортивной подготовленности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