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9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САНСПЕЦОДЕЖ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МЕНТА И ИНВЕНТАРЯ В ЭКСПЛУА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Табельны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674"/>
        <w:gridCol w:w="811"/>
        <w:gridCol w:w="675"/>
        <w:gridCol w:w="674"/>
        <w:gridCol w:w="946"/>
        <w:gridCol w:w="809"/>
        <w:gridCol w:w="811"/>
        <w:gridCol w:w="675"/>
        <w:gridCol w:w="94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из- </w:t>
              <w:br/>
              <w:t>нос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р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пис-  </w:t>
              <w:br/>
              <w:t xml:space="preserve">ка на </w:t>
              <w:br/>
              <w:t xml:space="preserve">полу- </w:t>
              <w:br/>
              <w:t xml:space="preserve">ч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из- </w:t>
              <w:br/>
              <w:t>нос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пис-  </w:t>
              <w:br/>
              <w:t xml:space="preserve">ка в  </w:t>
              <w:br/>
              <w:t xml:space="preserve">сдаче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торговли РСФСР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санспецодежды, инструмента и инвентаря в эксплуатации. Специализированная форма № 9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