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выдачи лицензий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е складов временного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и контроля за их деятельнос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сковской южной таможн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арточка учета _____________ тип склад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ВХ или ТС)                  (откр., зак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 территории склада базируется таможенный орган ____________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┐ ┌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 _____________________│ │Лицензия N ________/_____/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ладелец) склада _______________│ │Срок действия истекает 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ПО -        ИНН -      ОКОНХ - │ │Дата выдачи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│ │</w:t>
      </w:r>
      <w:r>
        <w:rPr/>
        <w:t>Внесены изменения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дители ______________________│ │Причина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______________________│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┘ └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┐ ┌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й адрес организации    │ │Таможня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│ │</w:t>
      </w:r>
      <w:r>
        <w:rPr/>
        <w:t>Код ___________ Тел.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ический адрес организации    │ │Т/п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│ │Код ___________ Тел.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организации         │ │ОТОиТК N 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 ___________ Факс ________│ │Код ___________ Тел.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владения помещениями,        │ │Нач. отдела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ей _____________________│ │Тел. __________ Факс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│ │Месторасположение отдел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┘ └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┐ ┌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а в банке                    │ │Транспорт Авто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счетный счет _________________│ │(подъездные ж/д.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рреспондентский ______________│ │пути) Др.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 ______________ ОКПО ________│ │Ж/д. станция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лютный счет ___________________│ │Код _____________ ОЖД 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 ______________ ОКПО ________│ │Основная автомагистрал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┘ │</w:t>
      </w:r>
      <w:r>
        <w:rPr/>
        <w:t>(А/М)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└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┐ ┌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Характеристика склада       │ │Удаленность склада о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площадь склада = __________│ │таможни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помещений и их площадь│ │т/поста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│ │</w:t>
      </w:r>
      <w:r>
        <w:rPr/>
        <w:t>ОТОиТК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│ │</w:t>
      </w:r>
      <w:r>
        <w:rPr/>
        <w:t>МКАД (осн. а/м)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 открытой площадки =      │ │ж/д ст.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│ │</w:t>
      </w:r>
      <w:r>
        <w:rPr/>
        <w:t>Данные по работе скла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вные, насыпные емкости =     │ │За весь период на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│ │</w:t>
      </w:r>
      <w:r>
        <w:rPr/>
        <w:t>КД ___________ ГТД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лодильные камеры (температурный│ │А/м __________ Ваг.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жим) __________________________│ │Вес товара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 прилегающей территории = │ │Стоимость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│ │За _________ квартал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│</w:t>
      </w:r>
      <w:r>
        <w:rPr/>
        <w:t>КД ___________ ГТД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┘ └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┐ ┌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ещение для таможенных         │ │А/м __________ Ваг.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истов = __________________│ │Вес товара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помещений и площадь   │ │Стоимость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ждого _________________________│ │За ________ квартал 200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│ │</w:t>
      </w:r>
      <w:r>
        <w:rPr/>
        <w:t>КД ______________ ГТД 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ционный зал ________________│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 __________ Факс _________│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┘ └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┐ ┌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ки склада _________________│ │А/м ___________ Ваг.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ожня -           т/пост       │ │Вес товара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│ │</w:t>
      </w:r>
      <w:r>
        <w:rPr/>
        <w:t>Стоимость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ОиТК -            Другие       │ │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│ │</w:t>
      </w:r>
      <w:r>
        <w:rPr/>
        <w:t>Ликвидация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чания                        │ │Дата ликвидации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│ │</w:t>
      </w:r>
      <w:r>
        <w:rPr/>
        <w:t>Причина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│ │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│ │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┘ └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арточка составлена 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3</Words>
  <Characters>4705</Characters>
  <CharactersWithSpaces>40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8:00Z</dcterms:created>
  <dc:creator>Московская южная таможня Московск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09:28:00Z</dcterms:modified>
  <cp:revision>2</cp:revision>
  <dc:subject>Карточка</dc:subject>
  <dc:title>Карточка учета склада временного 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