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рточка учета                                                 │ Место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ебно-профессионального продвижения                         │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ников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645"/>
        <w:gridCol w:w="5400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а Ольга Олеговн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5.1980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е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шее профессиональное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учебное заведение и </w:t>
              <w:br/>
              <w:t xml:space="preserve">когда окончил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ий экономико-статистический    </w:t>
              <w:br/>
              <w:t xml:space="preserve">институт, дата окончания - 2002 г.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ость по          </w:t>
              <w:br/>
              <w:t xml:space="preserve">образованию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-т "Менеджмент в туризме"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е положение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ужем, имеет сына 2003 года рожд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уется для         </w:t>
              <w:br/>
              <w:t xml:space="preserve">выдвижения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жность управляющего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характеристика    </w:t>
              <w:br/>
              <w:t xml:space="preserve">управляющего             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емонстрировала живой интерес к     </w:t>
              <w:br/>
              <w:t xml:space="preserve">должности. Отличается творческим       </w:t>
              <w:br/>
              <w:t xml:space="preserve">подходом, способна не считаться с      </w:t>
              <w:br/>
              <w:t xml:space="preserve">личным временем в интересах дела.      </w:t>
              <w:br/>
              <w:t xml:space="preserve">Хорошо ориентируется и умело применяет </w:t>
              <w:br/>
              <w:t xml:space="preserve">в практической деятельности            </w:t>
              <w:br/>
              <w:t xml:space="preserve">теоретические знания, полученные на    </w:t>
              <w:br/>
              <w:t xml:space="preserve">специализированном семинаре по         </w:t>
              <w:br/>
              <w:t>подготовке руководителей салона красоты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последней         </w:t>
              <w:br/>
              <w:t xml:space="preserve">аттестационной комиссии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на выдвижение в кадровый  </w:t>
              <w:br/>
              <w:t xml:space="preserve">резерв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дготовке     </w:t>
              <w:br/>
              <w:t xml:space="preserve">кандидата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еминар "Директор салона красоты" - </w:t>
              <w:br/>
              <w:t xml:space="preserve">оценка "отл."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тажировка в салоне с  </w:t>
              <w:br/>
              <w:t xml:space="preserve">действующим управляющим   </w:t>
              <w:br/>
              <w:t>(2 недели) - оценка "отл."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IX конференция "Менеджмент салонов  </w:t>
              <w:br/>
              <w:t xml:space="preserve">красоты" - оценка "отл."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Тренинг "Самореализация</w:t>
              <w:br/>
              <w:t xml:space="preserve">в профессиональной        </w:t>
              <w:br/>
              <w:t xml:space="preserve">деятельности" - оценка    </w:t>
              <w:br/>
              <w:t xml:space="preserve">"хор."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Выполнение индивидуального задания -</w:t>
              <w:br/>
              <w:t xml:space="preserve">оценка "удовл."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по результатам </w:t>
              <w:br/>
              <w:t xml:space="preserve">подготовки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ступать к выполнению          </w:t>
              <w:br/>
              <w:t xml:space="preserve">обязанностей управляющего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  о   реализации   резерва  кадров  (назначение  на 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учебу, исключение из списка резер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на должность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Захарова О.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служебно-профессионального продвижения работнико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