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3.09.2005 N 123н, утвердивший данную форму, вступил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5 г. N 12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КАРТОЧКА N _________                   │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учета средств и расчетов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50405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за ___________ 200_ г.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дебитора (кредитора) ____________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Номер счета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┬─────┬───────────────────┬─────────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та│Номер│Содержание операции│       Сумма      │    Остато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</w:t>
      </w:r>
      <w:r>
        <w:rPr/>
        <w:t>ж/о │                   ├───────┬──────────┼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│                   │   </w:t>
      </w:r>
      <w:r>
        <w:rPr/>
        <w:t>по  │по кредиту│  по  │ 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│                   │ </w:t>
      </w:r>
      <w:r>
        <w:rPr/>
        <w:t>дебету│          │дебету│креди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┼───────────────────┼───────┼──────────┼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1  │  2  │         3         │   4   │     5    │  6   │   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┼───────────────────┼───────┼──────────┼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│                   │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┼───────────────────┼───────┼──────────┼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│                   │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┼───────────────────┼───────┼──────────┼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│                   │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┼───────────────────┼───────┼──────────┼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│                   │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┼───────────────────┼───────┼──────────┼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│                   │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┴─────┴───────────────────┼───────┼──────────┼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Итого │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─────┴──────────┴──────┴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   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56</Characters>
  <CharactersWithSpaces>2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Министерство финансов Российской Федерации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средств и расчетов для ведения бюджетного учета для органов государственной власти Российской Федерации, федеральных государствен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