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средств 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 ________ 20__ г.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ебитора (кредитора) 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Номер сче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2700"/>
        <w:gridCol w:w="1351"/>
        <w:gridCol w:w="1484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ж/о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опер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средств и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