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СРЕДСТВ ИЗМЕР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1350"/>
        <w:gridCol w:w="1079"/>
        <w:gridCol w:w="1081"/>
        <w:gridCol w:w="2159"/>
        <w:gridCol w:w="2024"/>
      </w:tblGrid>
      <w:tr>
        <w:trPr>
          <w:trHeight w:val="360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</w:t>
              <w:br/>
              <w:t xml:space="preserve">_____________ </w:t>
            </w:r>
          </w:p>
        </w:tc>
        <w:tc>
          <w:tcPr>
            <w:tcW w:w="3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N _____    </w:t>
              <w:br/>
              <w:t xml:space="preserve">на ____________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в     </w:t>
              <w:br/>
              <w:t xml:space="preserve">эксплуатацию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ли </w:t>
              <w:br/>
              <w:t xml:space="preserve">марк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ы</w:t>
              <w:br/>
              <w:t>измере-</w:t>
              <w:br/>
              <w:t xml:space="preserve">ни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деления</w:t>
              <w:br/>
              <w:t xml:space="preserve">шкалы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точности </w:t>
              <w:br/>
              <w:t xml:space="preserve">или допустимая </w:t>
              <w:br/>
              <w:t xml:space="preserve">погрешность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</w:t>
              <w:br/>
              <w:t xml:space="preserve">проверки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частей комплект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формы карточки учета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Результаты периодической поверк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поверки       │         Заключение         │  Подпись повери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ведения о ремонт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ремонта       │          Краткая характеристика ремон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ил                  _______________  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)                (да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служба исполнения наказаний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средств измерений, входящих в состав инженерно-технических средств охраны и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