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2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СРЕДСТВ, ВЫДАННЫХ НА ЗАРАБОТНУЮ ПЛАТУ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ЦИАЛЬНОГО ХАРАКТЕРА ЗА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выплаты средств на заработную плату и выплаты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начисленных средств на заработную плату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характера 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месяц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 месяц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 месяц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за ___ квартал ____ г.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блей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2025"/>
        <w:gridCol w:w="1620"/>
        <w:gridCol w:w="2160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/п и выплат </w:t>
              <w:br/>
              <w:t xml:space="preserve">соц. характе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ия </w:t>
              <w:br/>
              <w:t xml:space="preserve">из з/п и  </w:t>
              <w:br/>
              <w:t>выплат соц.</w:t>
              <w:br/>
              <w:t xml:space="preserve">характер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 за кот.</w:t>
              <w:br/>
              <w:t xml:space="preserve">выдана просро- </w:t>
              <w:br/>
              <w:t xml:space="preserve">ченная задолж. </w:t>
              <w:br/>
              <w:t xml:space="preserve">по з/п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дан- </w:t>
              <w:br/>
              <w:t xml:space="preserve">ной просроч. </w:t>
              <w:br/>
              <w:t>задолж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-</w:t>
              <w:br/>
              <w:t xml:space="preserve">ным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ми</w:t>
              <w:br/>
              <w:t>во вклады и на</w:t>
              <w:br/>
              <w:t xml:space="preserve">счета пласти- </w:t>
              <w:br/>
              <w:t xml:space="preserve">ковых кар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ет выданных средств на заработную плату и выплаты социального характера (наличными и перечислениями) и удержаний из заработной платы и выплат социального характера работников предприятий ведется в карточке по кварталам. Итоги по графам 2, 3, 4 и 6 карточки подводятся за каждый месяц и квартал. В графы 2 и 3 суммы выданной просроченной задолженности по заработной плате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й стороне карточки производится запись начисленных средств на заработную плату и выплаты социального характера за каждый месяц с подведением итоговой суммы за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выданных средств на заработную плату и выплаты социального характера за дни отпуска, приходящиеся на следующий квартал, записываются в данные следующе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ются суммы выданной просроченной задолженности по заработной плате, образованной в предыдущих месяцах (включая прошлые год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Центральный банк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средств, выданных на заработную плату и выплаты социального характера з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