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надзоре за осужденны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щимися в воспитательных коло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исполнения наказ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яд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е дело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ета свиданий, выдачи посылок, передачи и бандеро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 Имя ____________ Отчеств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рождения ________________ ст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___________ Начало срока ______________ Конец срок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ормы свиданий в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 поступл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раткосрочных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лительных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изменении условий отбывания наказ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перевода и условия)      (дата перевода и усло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осрочных ______________ краткосрочных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тельных _________________ длительных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перевода и условия)      (дата перевода и усло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осрочных ______________ краткосрочных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тельных _________________ длительных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одственники осужденног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159"/>
        <w:gridCol w:w="3781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родственников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пень родства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жительства      </w:t>
              <w:br/>
              <w:t xml:space="preserve">родственников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спецучет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пециальное звание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чет свидан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┬────────────┬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та  │    С кем    │Вид свидания│Продолжи-│Подпись младш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дания│предоставлено│(кратко-    │тельность│инспектора, пров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свидание   │срочное,    │свидания │дившего свид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│</w:t>
      </w:r>
      <w:r>
        <w:rPr/>
        <w:t>длительное)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-------------│      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</w:t>
      </w:r>
      <w:r>
        <w:rPr/>
        <w:t>Ф.И.О.   │      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┼────────────┼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│       2     │      3     │     4   │         5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┼────────────┼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│      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┼────────────┼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│      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┼────────────┼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│      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┴────────────┴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чет выдачи передач, посылок и бандероле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349"/>
        <w:gridCol w:w="1351"/>
        <w:gridCol w:w="2295"/>
        <w:gridCol w:w="2565"/>
      </w:tblGrid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руч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ылка, </w:t>
              <w:br/>
              <w:t>передача,</w:t>
              <w:br/>
              <w:t>бандероль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го </w:t>
              <w:br/>
              <w:t>поступил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 xml:space="preserve">осужденного   </w:t>
              <w:br/>
              <w:t xml:space="preserve">(разборчиво)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младшего </w:t>
              <w:br/>
              <w:t xml:space="preserve">инспектора    </w:t>
              <w:br/>
              <w:t xml:space="preserve">(разборчиво)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рточки хранятся у младшего инспектора по выдаче посылок, передач и бандеролей в специальном ящике под зам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убытии осужденного из ВК карточка заверяется заместителем начальника колонии по оперативной работе и режиму и приобщается к личному де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арточка изготавливается на плотной бумаг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вый раздел карточки заполняется сотрудником отдела специального учета и подписывается его началь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случае замены свидания на телефонный разговор в карточке делается отметк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1</Words>
  <Characters>3488</Characters>
  <CharactersWithSpaces>2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Министерство финансов Российской Федерации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свиданий, выдачи посылок, передачи и бандеро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