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18, 1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технического состояния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рия, номер, год изготов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атегор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о в ___________________ категори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ем числитс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ояние оружия в момент передачи в подразделен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зультаты осмо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45"/>
        <w:gridCol w:w="2024"/>
        <w:gridCol w:w="2025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смотр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оружия,     </w:t>
              <w:br/>
              <w:t xml:space="preserve">установленное осмотро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проверяющ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производившего</w:t>
              <w:br/>
              <w:t xml:space="preserve">осмотр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6"/>
        <w:gridCol w:w="324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приведения к нормальному</w:t>
              <w:br/>
              <w:t xml:space="preserve">бою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   </w:t>
              <w:br/>
              <w:t>производившего проверку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очка предназначена для ведения учета качественного состояния оружия, а также результатов приведения оружия к нормальному бо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рточка заводится в отделе вооружения (территориальном органе)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полнении новой карточки сведения берутся из приемного акта на поступившее оружие или переносятся с использованной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карточку заносятся результаты осмотров оружия должностным лицом, ведущим учет оружия, а также инспектирующими (проверяющими). Неисправимые недостатки записываются только в графе 2 лицев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ередаче (сдаче) оружия со склада вооружения ГФС России в территориальные органы ГФС России и обратно карточка передается вместе с оруж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подразделении и сотруднике, за которым закрепляется оружие, заполняются карандаш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технического состояния оружия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