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11.18, 11.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обороту бое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чного стрелкового и иного оруж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еприпасов и патронов к не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холодного оружия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ельдъегер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чальник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территориального органа ГФ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звание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чета технического состояния патр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патроно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Завод-изгото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артия __________________, год и месяц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ро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арка ________, партия ________, год _______, заво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арка ________, партия ________, год _______, заво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Вид укупорк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герметичная, негерметич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Учет дви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239"/>
        <w:gridCol w:w="1620"/>
        <w:gridCol w:w="1486"/>
        <w:gridCol w:w="1485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писи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номер и </w:t>
              <w:br/>
              <w:t xml:space="preserve">дата документ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о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ыло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</w:t>
              <w:br/>
              <w:t xml:space="preserve">складе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арточка предназначена для ведения учета качественного состояния патронов (боеприпас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выдаче патронов (боеприпасов) со склада вооружения в территориальные органы или при сдаче из территориальных органов на склад вооружения проводки делаются изменяющимся остатком только в графах 4 и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3</Characters>
  <CharactersWithSpaces>13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8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09:28:00Z</dcterms:modified>
  <cp:revision>2</cp:revision>
  <dc:subject>Карточка</dc:subject>
  <dc:title>Карточка учета технического состояния патронов. Форма №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