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ДЕРЖ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получателя удержа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 и отчество пенсион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, на основании которого производится удержа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полнительный лист, нотариально заверенное соглашение и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организации, выдавшей докумен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мма пенсии ________________ размер удержаний _______%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выпла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квизиты 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 лиц. счет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 лиц. счет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 лиц. счет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меч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3916"/>
        <w:gridCol w:w="2429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держаний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плат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. 2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3916"/>
        <w:gridCol w:w="2429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    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нсионной службы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удерж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