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ода N 320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админист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ым банк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дохо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2158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Регистрационный номер (только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кредитных организаций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рточк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уплаты в бюджет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__________________________ │КБК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наименование вида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й пош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лательщи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фирменное, сокращен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кредитной организации,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;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ца - фамилия, имя, а также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и его наличии)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(при наличии информ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 ИНН ____________________ КПП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счета плательщ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место нахождения) 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0" w:type="dxa"/>
        <w:jc w:val="left"/>
        <w:tblInd w:w="218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"/>
        <w:gridCol w:w="9"/>
        <w:gridCol w:w="1"/>
        <w:gridCol w:w="9"/>
        <w:gridCol w:w="2"/>
        <w:gridCol w:w="5"/>
        <w:gridCol w:w="5"/>
        <w:gridCol w:w="1"/>
        <w:gridCol w:w="9"/>
        <w:gridCol w:w="3"/>
        <w:gridCol w:w="6"/>
        <w:gridCol w:w="2"/>
        <w:gridCol w:w="7"/>
        <w:gridCol w:w="3"/>
        <w:gridCol w:w="8"/>
        <w:gridCol w:w="3"/>
        <w:gridCol w:w="7"/>
        <w:gridCol w:w="3"/>
        <w:gridCol w:w="4"/>
        <w:gridCol w:w="6"/>
        <w:gridCol w:w="2"/>
        <w:gridCol w:w="9"/>
        <w:gridCol w:w="2"/>
        <w:gridCol w:w="8"/>
        <w:gridCol w:w="2"/>
        <w:gridCol w:w="7"/>
        <w:gridCol w:w="1"/>
        <w:gridCol w:w="7"/>
        <w:gridCol w:w="4"/>
        <w:gridCol w:w="8"/>
        <w:gridCol w:w="2"/>
        <w:gridCol w:w="11"/>
        <w:gridCol w:w="6"/>
        <w:gridCol w:w="4"/>
        <w:gridCol w:w="3"/>
        <w:gridCol w:w="7"/>
        <w:gridCol w:w="6"/>
        <w:gridCol w:w="5"/>
        <w:gridCol w:w="7"/>
        <w:gridCol w:w="3"/>
        <w:gridCol w:w="11"/>
        <w:gridCol w:w="4"/>
        <w:gridCol w:w="6"/>
        <w:gridCol w:w="5"/>
        <w:gridCol w:w="5"/>
        <w:gridCol w:w="10"/>
        <w:gridCol w:w="1"/>
        <w:gridCol w:w="16"/>
        <w:gridCol w:w="4"/>
      </w:tblGrid>
      <w:tr>
        <w:trPr>
          <w:trHeight w:val="600" w:hRule="atLeast"/>
          <w:cantSplit w:val="true"/>
        </w:trPr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писи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УФК (Выписка (1),     </w:t>
              <w:br/>
              <w:t xml:space="preserve">приложение к Выписке (2)      </w:t>
            </w:r>
          </w:p>
        </w:tc>
        <w:tc>
          <w:tcPr>
            <w:tcW w:w="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</w:t>
              <w:br/>
              <w:t xml:space="preserve">плательщика о    </w:t>
              <w:br/>
              <w:t xml:space="preserve">возврате (1), зачете </w:t>
              <w:br/>
              <w:t xml:space="preserve">(2)         </w:t>
            </w:r>
          </w:p>
        </w:tc>
        <w:tc>
          <w:tcPr>
            <w:tcW w:w="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на возврат (1),    </w:t>
              <w:br/>
              <w:t xml:space="preserve">Решение о зачете (об отказе </w:t>
              <w:br/>
              <w:t xml:space="preserve">в зачете) (2)       </w:t>
            </w:r>
          </w:p>
        </w:tc>
        <w:tc>
          <w:tcPr>
            <w:tcW w:w="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УФК,     </w:t>
              <w:br/>
              <w:t xml:space="preserve">подтверждающий    </w:t>
              <w:br/>
              <w:t xml:space="preserve">возврат        </w:t>
            </w:r>
          </w:p>
        </w:tc>
        <w:tc>
          <w:tcPr>
            <w:tcW w:w="3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 </w:t>
              <w:br/>
              <w:t xml:space="preserve">между     </w:t>
              <w:br/>
              <w:t xml:space="preserve">поступ-   </w:t>
              <w:br/>
              <w:t xml:space="preserve">лениями в </w:t>
              <w:br/>
              <w:t xml:space="preserve">бюджет и  </w:t>
              <w:br/>
              <w:t>возвратами</w:t>
              <w:br/>
              <w:t>из бюджета</w:t>
              <w:br/>
              <w:t xml:space="preserve">(руб.,    </w:t>
              <w:br/>
              <w:t>коп.) (гр.</w:t>
              <w:br/>
              <w:t xml:space="preserve">5 - гр.   </w:t>
              <w:br/>
              <w:t xml:space="preserve">21)       </w:t>
            </w:r>
          </w:p>
        </w:tc>
        <w:tc>
          <w:tcPr>
            <w:tcW w:w="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ответст-</w:t>
              <w:br/>
              <w:t xml:space="preserve">венного </w:t>
              <w:br/>
              <w:t>исполни-</w:t>
              <w:br/>
              <w:t xml:space="preserve">теля    </w:t>
            </w:r>
          </w:p>
        </w:tc>
        <w:tc>
          <w:tcPr>
            <w:tcW w:w="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(на бу-  </w:t>
              <w:br/>
              <w:t xml:space="preserve">мажном   </w:t>
              <w:br/>
              <w:t>носителе)</w:t>
            </w:r>
          </w:p>
        </w:tc>
        <w:tc>
          <w:tcPr>
            <w:tcW w:w="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(руб.,</w:t>
              <w:br/>
              <w:t xml:space="preserve">коп.) </w:t>
            </w:r>
          </w:p>
        </w:tc>
        <w:tc>
          <w:tcPr>
            <w:tcW w:w="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  </w:t>
              <w:br/>
              <w:t xml:space="preserve">документ,   </w:t>
              <w:br/>
              <w:t xml:space="preserve">Уведомление  </w:t>
              <w:br/>
              <w:t xml:space="preserve">администратора </w:t>
            </w:r>
          </w:p>
        </w:tc>
        <w:tc>
          <w:tcPr>
            <w:tcW w:w="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(руб.,</w:t>
              <w:br/>
              <w:t xml:space="preserve">коп.) </w:t>
            </w:r>
          </w:p>
        </w:tc>
        <w:tc>
          <w:tcPr>
            <w:tcW w:w="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(руб.,</w:t>
              <w:br/>
              <w:t xml:space="preserve">коп.) </w:t>
            </w:r>
          </w:p>
        </w:tc>
        <w:tc>
          <w:tcPr>
            <w:tcW w:w="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за-  </w:t>
              <w:br/>
              <w:t xml:space="preserve">чете   </w:t>
              <w:br/>
              <w:t>(об от-</w:t>
              <w:br/>
              <w:t xml:space="preserve">казе в </w:t>
              <w:br/>
              <w:t>зачете)</w:t>
            </w:r>
          </w:p>
        </w:tc>
        <w:tc>
          <w:tcPr>
            <w:tcW w:w="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асчет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УФК    </w:t>
            </w:r>
          </w:p>
        </w:tc>
        <w:tc>
          <w:tcPr>
            <w:tcW w:w="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,</w:t>
              <w:br/>
              <w:t xml:space="preserve">коп.) </w:t>
            </w:r>
          </w:p>
        </w:tc>
        <w:tc>
          <w:tcPr>
            <w:tcW w:w="1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(руб.,</w:t>
              <w:br/>
              <w:t xml:space="preserve">коп.) </w:t>
            </w:r>
          </w:p>
        </w:tc>
        <w:tc>
          <w:tcPr>
            <w:tcW w:w="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 </w:t>
              <w:br/>
              <w:t xml:space="preserve">1 число  </w:t>
              <w:br/>
              <w:t xml:space="preserve">месяца,  </w:t>
              <w:br/>
              <w:t xml:space="preserve">следующего </w:t>
              <w:br/>
              <w:t>за отчетным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нарастающим</w:t>
              <w:br/>
              <w:t xml:space="preserve">итогом с  </w:t>
              <w:br/>
              <w:t>начала год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gridSpan w:val="4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0</Characters>
  <CharactersWithSpaces>2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Центральный банк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уплаты в бюджет государственной пош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