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91, 105, 110, 113, 136, 223, 24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079"/>
        <w:gridCol w:w="1081"/>
        <w:gridCol w:w="1214"/>
        <w:gridCol w:w="945"/>
        <w:gridCol w:w="811"/>
        <w:gridCol w:w="945"/>
        <w:gridCol w:w="809"/>
        <w:gridCol w:w="1080"/>
      </w:tblGrid>
      <w:tr>
        <w:trPr>
          <w:trHeight w:val="9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 xml:space="preserve">ционный    </w:t>
              <w:br/>
              <w:t xml:space="preserve">(входящий) </w:t>
              <w:br/>
              <w:t xml:space="preserve">номер,     </w:t>
              <w:br/>
              <w:t xml:space="preserve">пометка    </w:t>
              <w:br/>
              <w:t>ограничения</w:t>
              <w:br/>
              <w:t xml:space="preserve">в доступ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 xml:space="preserve">посту- </w:t>
              <w:br/>
              <w:t>пивше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доку-  </w:t>
              <w:br/>
              <w:t xml:space="preserve">мента  </w:t>
              <w:br/>
              <w:t xml:space="preserve">и      </w:t>
              <w:br/>
              <w:t>краткое</w:t>
              <w:br/>
              <w:t xml:space="preserve">содер- </w:t>
              <w:br/>
              <w:t xml:space="preserve">жание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оступил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и  </w:t>
              <w:br/>
              <w:t xml:space="preserve">номера   </w:t>
              <w:br/>
              <w:t xml:space="preserve">экземпляров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дела </w:t>
              <w:br/>
              <w:t xml:space="preserve">и листов,  </w:t>
              <w:br/>
              <w:t xml:space="preserve">куда подшит </w:t>
              <w:br/>
              <w:t xml:space="preserve">документ.  </w:t>
              <w:br/>
              <w:t>Номер и дата</w:t>
              <w:br/>
              <w:t xml:space="preserve">акта об   </w:t>
              <w:br/>
              <w:t xml:space="preserve">уничтожен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лож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ложе-</w:t>
              <w:br/>
              <w:t xml:space="preserve">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 Оборотная сторона карточки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: _______ Движение документа и расписка с указанием д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1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3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4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5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6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: ______ Отметка о проверке наличия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приложение берется на инвентарный учет, то его инвентарный номер проставляется в графе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метка о проверке наличия документа заполняется при проведении годовых проверок наличия документов, содержащих служебные сведения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входящих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