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ошения и учета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ы работников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выдачи форменной одежды работнику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ый, территориальный орган исполнительной в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и лес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лес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приказа о зачислении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лесного хозяй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ные призна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674"/>
        <w:gridCol w:w="946"/>
        <w:gridCol w:w="809"/>
        <w:gridCol w:w="946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 </w:t>
              <w:br/>
              <w:t xml:space="preserve">форменной  </w:t>
              <w:br/>
              <w:t xml:space="preserve">одеж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носки  </w:t>
              <w:br/>
              <w:t>форменной</w:t>
              <w:br/>
              <w:t xml:space="preserve">одежды в </w:t>
              <w:br/>
              <w:t xml:space="preserve">годах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форменной </w:t>
              <w:br/>
              <w:t xml:space="preserve">одежды и  </w:t>
              <w:br/>
              <w:t xml:space="preserve">роспись  </w:t>
              <w:br/>
              <w:t>получател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форменной  </w:t>
              <w:br/>
              <w:t xml:space="preserve">одежды и   </w:t>
              <w:br/>
              <w:t xml:space="preserve">роспись   </w:t>
              <w:br/>
              <w:t xml:space="preserve">получателя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форменной  </w:t>
              <w:br/>
              <w:t xml:space="preserve">одежды и   </w:t>
              <w:br/>
              <w:t xml:space="preserve">роспись   </w:t>
              <w:br/>
              <w:t xml:space="preserve">полу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                Руководител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ое агентство лесного хозяйств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выдачи форменной одежды работнику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