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и возврата инвентарного дела на домовла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гор. (пос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л. (пер.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м. N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890"/>
        <w:gridCol w:w="1216"/>
        <w:gridCol w:w="243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олучившего </w:t>
              <w:br/>
              <w:t xml:space="preserve">дел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вра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</w:t>
              <w:br/>
              <w:t xml:space="preserve">принявшего дело </w:t>
              <w:br/>
              <w:t xml:space="preserve">в архив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карточк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675"/>
        <w:gridCol w:w="1349"/>
        <w:gridCol w:w="945"/>
        <w:gridCol w:w="676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руппа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руппа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группа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доку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а "__" ___________ 19__ г.         Техник архи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2</Characters>
  <CharactersWithSpaces>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выдачи и возврата инвентарного дела на домовла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