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арточка учета выданных ссуд (кредитов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  </w:t>
      </w:r>
      <w:r>
        <w:rPr>
          <w:sz w:val="16"/>
          <w:szCs w:val="16"/>
        </w:rPr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Форма по ОКУД │  050405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на "__" ____________  200_ г.      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чреждение ___________________________________     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руктурное подразделение ____________________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лучатель  __________________________________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ид ссуды (кредита) __________________________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Единица измерения: руб                                по ОКЕИ │ 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___________________________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 валюты)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по ОКВ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здел I. Погашение ссуд (кредит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┬───────────────────────┬─────────┬─────────────┬──────────────────────────┬─────────────────────────┬─────────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Целевое  │       Документ        │  Срок   │ Остаток на  │          Выдано          │         Погашено        │     Прочие операции     │Остаток 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значение│ (основание для выдачи │погашения│начало месяца├───────────┬──────────────┼───────────┬─────────────┼───────────┬─────────────┤  месяца (дебе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суды   │    ссуды (кредита))   │  ссуды  │   (дебет)   │номер счета│              │номер счета│             │номер счета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едита) ├────────────┬────┬─────┤(кредита)├──────┬──────┼───────────┼──────────────┼───────────┼─────────────┼───────────┼─────────────┼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│</w:t>
      </w:r>
      <w:r>
        <w:rPr>
          <w:sz w:val="16"/>
          <w:szCs w:val="16"/>
        </w:rPr>
        <w:t>наименование│дата│номер│         │   в  │   в  │дата, номер│    сумма     │дата, номер│    сумма    │дата, номер│    сумма    │    в   │ 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│            │    │     │         │</w:t>
      </w:r>
      <w:r>
        <w:rPr>
          <w:sz w:val="16"/>
          <w:szCs w:val="16"/>
        </w:rPr>
        <w:t>рублях│валюте│ документа ├───────┬──────┤ документа ├──────┬──────┤ документа ├──────┬──────┤ рублях │ валю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│            │    │     │         │      │      │           │   </w:t>
      </w:r>
      <w:r>
        <w:rPr>
          <w:sz w:val="16"/>
          <w:szCs w:val="16"/>
        </w:rPr>
        <w:t>в   │  в   │           │  в   │  в   │           │  в   │  в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│            │    │     │         │      │      │           │</w:t>
      </w:r>
      <w:r>
        <w:rPr>
          <w:sz w:val="16"/>
          <w:szCs w:val="16"/>
        </w:rPr>
        <w:t>рублях │валюте│           │рублях│валюте│           │рублях│валюте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┼────────────┼────┼─────┼─────────┼──────┼──────┼───────────┼───────┼──────┼───────────┼──────┼──────┼───────────┼──────┼──────┼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1     │       2    │ 3  │  4  │    5    │   6  │   7  │     8     │  9    │  10  │    11     │  12  │  13  │     14    │  15  │  16  │   17   │   1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┼────────────┼────┼─────┼─────────┼──────┼──────┼───────────┼───────┼──────┼───────────┼──────┼──────┼───────────┼──────┼──────┼────────┼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│            │    │     │         │      │      │           │       │      │           │      │      │     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┼────────────┼────┼─────┼─────────┼──────┼──────┼───────────┼───────┼──────┼───────────┼──────┼──────┼─────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│            │    │     │         │      │      │           │       │      │           │      │      │     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┼────────────┼────┼─────┼─────────┼──────┼──────┼───────────┼───────┼──────┼───────────┼──────┼──────┼─────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│            │    │     │         │      │      │           │       │      │           │      │      │     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┼────────────┼────┼─────┼─────────┼──────┼──────┼───────────┼───────┼──────┼───────────┼──────┼──────┼─────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│            │    │     │         │      │      │           │       │      │           │      │      │           │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┴────────────┴────┴─────┴─────────┼──────┼──────┼───────────┼───────┼──────┼───────────┼──────┼──────┼───────────┼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Итого  │      │      │     x     │       │      │     x     │      │      │           │  х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└──────┴──────┴───────────┴───────┴──────┴───────────┴──────┴──────┴───────────┴──────┴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Форма 0504057 с.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II. Проценты (штрафы, пен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за пользование ссудой (кредит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┬─────┬────────┬───────────────────────────┬────────────────────┬───────────────────────┬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окумент        │Номер│Установ-│  Остаток на начало месяца │     Начислено      │       Уплачено        │   Остаток на конец меся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основание для выдачи │счета│ленный  ├─────────────┬─────────────┤                    │                       ├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суды (кредита))    │     │процент,│  по дебету  │  по кредиту │                    │                       │  по дебету  │  по креди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│     │</w:t>
      </w:r>
      <w:r>
        <w:rPr>
          <w:sz w:val="16"/>
          <w:szCs w:val="16"/>
        </w:rPr>
        <w:t>(%)     ├──────┬──────┼──────┬──────┼──────┬──────┬──────┼─────────┬──────┬──────┼──────┬──────┼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──────┬────┬─────┤     │        │   </w:t>
      </w:r>
      <w:r>
        <w:rPr>
          <w:sz w:val="16"/>
          <w:szCs w:val="16"/>
        </w:rPr>
        <w:t>в  │   в  │   в  │  в   │   в  │  в   │ дата │  дата,  │   в  │  в   │  в   │   в  │  в   │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нование│дата│номер│     │        │рублях│валюте│рублях│валюте│рублях│валюте│уплаты│  номер  │рублях│валюте│рублях│валюте│рублях│валю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│     │     │        │      │      │      │      │      │      │      │</w:t>
      </w:r>
      <w:r>
        <w:rPr>
          <w:sz w:val="16"/>
          <w:szCs w:val="16"/>
        </w:rPr>
        <w:t>документа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┼─────┼─────┼────────┼──────┼──────┼──────┼──────┼──────┼──────┼──────┼─────────┼──────┼──────┼──────┼──────┼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1     │ 2  │  3  │  4  │   5    │   6  │   7  │   8  │  9   │  10  │  11  │  12  │    13   │  14  │  15  │  16  │  17  │  18  │  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┼────┼─────┼─────┼────────┼──────┼──────┼──────┼──────┼──────┼──────┼──────┼─────────┼──────┼──────┼──────┼──────┼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│     │     │        │      │      │      │      │      │      │      │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┼─────┼─────┼────────┼──────┼──────┼──────┼──────┼──────┼──────┼──────┼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│     │     │        │      │      │      │      │      │      │      │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┼─────┼─────┼────────┼──────┼──────┼──────┼──────┼──────┼──────┼──────┼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│     │     │        │      │      │      │      │      │      │      │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┼─────┼─────┼────────┼──────┼──────┼──────┼──────┼──────┼──────┼──────┼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│     │     │        │      │      │      │      │      │      │      │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┼─────┼─────┼────────┼──────┼──────┼──────┼──────┼──────┼──────┼──────┼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│     │     │        │      │      │      │      │      │      │      │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┼─────┼─────┼────────┼──────┼──────┼──────┼──────┼──────┼──────┼──────┼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│     │     │        │      │      │      │      │      │      │      │   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┴─────┴─────┴────────┼──────┼──────┼──────┼──────┼──────┼──────┼──────┼───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Итого │      │      │      │      │      │      │   x  │    x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└──────┴──────┴──────┴──────┴──────┴──────┴──────┴─────────┴──────┴──────┴─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чальник отдела ___________  ______________  Главный бухгалтер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подпись)    (расшифровка                  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подписи)       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Исполнитель _____________ 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(должность)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2</Words>
  <Characters>9711</Characters>
  <CharactersWithSpaces>8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финансов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выданных ссуд (кредитов) для ведения бюджетного учета органами государственной власти Российской Федерации, федеральными государственными учрежден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