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НГ К АКТУ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акта │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────┬─────┬───────────────┬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N ГТД  │  Признак  │ КВц │  Сумма (КВц)  │  Остаток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</w:t>
      </w:r>
      <w:r>
        <w:rPr/>
        <w:t>нарушения │     │               │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────┴─────┴───────────────┴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ПС      N ГТД     Код валют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онтракт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┐┌───────────┐┌───────────┐                      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││           ││           │      </w:t>
      </w:r>
      <w:r>
        <w:rPr/>
        <w:t>Общая фактурная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┘└───────────┘└───────────┘      </w:t>
      </w:r>
      <w:r>
        <w:rPr/>
        <w:t>стоимость ГТД   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┐           ┌───┐                  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овершения │/  /    │ Признак   │   │          Остаток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 └────────┘ нарушения └───┘                  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Нарушение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по срокам 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едостоверное декларирование │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┌────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. Таможни │               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└────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</w:t>
      </w:r>
      <w:r>
        <w:rPr/>
        <w:t>НАРУШЕНИЕ ПО СТАТЬЯМ КОАП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┌──────────┐ </w:t>
      </w:r>
      <w:r>
        <w:rPr/>
        <w:t>признак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1   сумма в валюте контракта │          │ срока   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└──────────┘ </w:t>
      </w:r>
      <w:r>
        <w:rPr/>
        <w:t>давности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┌──────────┐ </w:t>
      </w:r>
      <w:r>
        <w:rPr/>
        <w:t>признак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4   сумма в валюте контракта │          │ срока   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непоступ.)                              └──────────┘ давности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┌──────────┐ </w:t>
      </w:r>
      <w:r>
        <w:rPr/>
        <w:t>признак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4   сумма в валюте контракта │          │ срока   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задержка)                               └──────────┘ давности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┌──────────┐ </w:t>
      </w:r>
      <w:r>
        <w:rPr/>
        <w:t>признак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6   сумма в валюте контракта │          │ срока   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└──────────┘ </w:t>
      </w:r>
      <w:r>
        <w:rPr/>
        <w:t>давности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┌──────────┐ </w:t>
      </w:r>
      <w:r>
        <w:rPr/>
        <w:t>признак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6.19 ч. 4   сумма в валюте контракта │          │ срока   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└──────────┘ </w:t>
      </w:r>
      <w:r>
        <w:rPr/>
        <w:t>давности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┌───────┐ </w:t>
      </w:r>
      <w:r>
        <w:rPr/>
        <w:t>признак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чие нарушения    сумма в валюте контракта │       │ срока   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└───────┘ </w:t>
      </w:r>
      <w:r>
        <w:rPr/>
        <w:t>давности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5</Characters>
  <CharactersWithSpaces>3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таможенная служб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(КУНГ) выявленных таможенными органами в ходе проверки случаев нарушения участником ВЭД валютного законодательства Российской Федерации, зафиксированных в акте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