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учета и об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нных реестра электронных уч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валютного контроля в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явления нарушений актов валю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ктов органов валютного регулир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НГ К ДЕЛУ ОБ А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┌─────────────────┐                  ┌───────────────────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дела │                 │ Дата регистрации │/  /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└─────────────────┘                  └───────────────────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┬───────────┬─────┬───────────────┬──────────────┬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</w:t>
      </w:r>
      <w:r>
        <w:rPr/>
        <w:t>N ГТД  │  Признак  │ КВц │  Сумма (КВц)  │  Погашенная  │  Остаток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│ </w:t>
      </w:r>
      <w:r>
        <w:rPr/>
        <w:t>нарушения │     │               │    сумма     │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┼─────┼───────────────┼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┼─────┼───────────────┼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┼─────┼───────────────┼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──────┼───────────┼─────┼───────────────┼──────────────┼──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┴───────────┴─────┴───────────────┴──────────────┴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N ПС      N ГТД     Код валюты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контракта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┐ ┌─────────┐ ┌─────────┐        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│ │         │ │         │        </w:t>
      </w:r>
      <w:r>
        <w:rPr/>
        <w:t>Общая фактурная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└────────┘ └─────────┘ └─────────┘        </w:t>
      </w:r>
      <w:r>
        <w:rPr/>
        <w:t>стоимость ГТД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┌──────────┐           ┌────┐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совершения │/  /      │ Признак   │    │     Остаток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ения  └──────────┘ нарушения └────┘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┌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</w:t>
      </w:r>
      <w:r>
        <w:rPr/>
        <w:t>Нарушение по срокам │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└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┌──────────────────────────────────────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рим. Таможни │                                      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└──────────────────────────────────────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</w:t>
      </w:r>
      <w:r>
        <w:rPr/>
        <w:t>СУММЫ НАРУШЕНИЙ ПО СТАТЬЯМ КОАП В ВАЛЮТЕ КОНТРАКТА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─┐                ┌──────┐              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1 │       │ Ст. 15.25 ч. 2 │      │ Ст. 15.25 ч. 3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────┘                └──────┘               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─┐                ┌──────┐              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4 │       │ Ст. 15.25 ч. 4 │      │ Ст. 15.25 ч. 4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└───────┘   </w:t>
      </w:r>
      <w:r>
        <w:rPr/>
        <w:t>(непоступ.)  └──────┘  (задержка)   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─┐                ┌──────┐              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5 │       │ Ст. 15.25 ч. 5 │      │ Ст. 15.25 ч. 5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            └───────┘  </w:t>
      </w:r>
      <w:r>
        <w:rPr/>
        <w:t>(невозврат)   └──────┘  (задержка)   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─┐                ┌──────┐                ┌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5.25 ч. 6 │       │ Ст. 15.25 ч. 7 │      │ Ст. 16.19 ч. 3 │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────┘                └──────┘                └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┌───────┐                            ┌─────────────────┐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Ст. 16.19 ч. 4 │       │           Прочие нарушения │                 │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            └───────┘                            └─────────────────┘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5</Words>
  <Characters>4047</Characters>
  <CharactersWithSpaces>34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Федеральная таможенная служба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учета (КУНГ) выявленных таможенными органами в ходе проверки случаев нарушения участником ВЭД валютного законодательства Российской Федерации, зафиксированных в карточке дела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