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ЗАПАСНЫХ ЧА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детали, обозначение чер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какой маш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сса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ет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чейк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810"/>
        <w:gridCol w:w="1349"/>
        <w:gridCol w:w="1351"/>
        <w:gridCol w:w="675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-</w:t>
              <w:br/>
              <w:t>ние доку-</w:t>
              <w:br/>
              <w:t xml:space="preserve">мент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-</w:t>
              <w:br/>
              <w:t>ние доку-</w:t>
              <w:br/>
              <w:t xml:space="preserve">мент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маши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транспорта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запасных часте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