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ирования и учета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новые и капитально возобновляем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ки в театрах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арточка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трат на новые и капитально возобновляемые по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__________ постановка ___________________ а) н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б) капит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возобновляе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метная стоимость ______________ Дата премьеры: по пла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актичес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┬────────────────────┬────────────────────────────┬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- │ Текст │Неовеществленные за-│   Овеществленные затраты   │Де-│Кр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ка│       │траты               │                            │бет│ди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┤       ├────────┬─────┬─┬─┬─┼───┬────┬────┬─────┬────┬─┬─┤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-│N│       │авторы, │пере-│ │ │ │де-│рек-│кос-│обувь│го- │ │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 │ │       │режис., │печа-│ │ │ │ко-│ви- │тюмы│     │лов-│ │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     │</w:t>
      </w:r>
      <w:r>
        <w:rPr/>
        <w:t>композ.,│тка  │ │ │ │ра-│зит │    │     │ные │ │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     │</w:t>
      </w:r>
      <w:r>
        <w:rPr/>
        <w:t>художн. │ролей│ │ │ │ции│    │    │     │убо-│ │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     │        │     │ │ │ │   │    │    │     │</w:t>
      </w:r>
      <w:r>
        <w:rPr/>
        <w:t>ры  │ │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┼───────┼────────┼─────┼─┼─┼─┼───┼────┼────┼─────┼────┼─┼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</w:t>
      </w:r>
      <w:r>
        <w:rPr/>
        <w:t>Затраты│        │     │ │ │ │   │    │    │     │    │ │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</w:t>
      </w:r>
      <w:r>
        <w:rPr/>
        <w:t>прошлых│        │     │ │ │ │   │    │    │     │    │ │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</w:t>
      </w:r>
      <w:r>
        <w:rPr/>
        <w:t>лет    │        │     │ │ │ │   │    │    │     │    │ │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     │        │     │ │ │ │   │    │    │     │    │ │ │   │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28</Characters>
  <CharactersWithSpaces>13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затрат на новые и капитально возобновляемые театральные постано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