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перв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ЛЫХ ПОМЕЩЕНИЙ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ЕННО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едназначена для постоянног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                      Имя                  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Личный ном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 жетона               Серия и номер          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достоверения         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чности          личности (при замен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┬────────────┬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  │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┴────────────┴──────────┴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графу вписывается количество и дата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заключения перв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начала службы в офицерских должност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аво на льготное обеспечение жильем (категория -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┬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┴──────────────┴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графу вписывается категория и дата приобретения права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еспечения жилой площад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ЭС воинской части (подразделения внутренних войск МВД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945"/>
        <w:gridCol w:w="1080"/>
        <w:gridCol w:w="945"/>
        <w:gridCol w:w="1080"/>
        <w:gridCol w:w="1080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еленный пун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945"/>
        <w:gridCol w:w="1080"/>
        <w:gridCol w:w="945"/>
        <w:gridCol w:w="1080"/>
        <w:gridCol w:w="1080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2294"/>
        <w:gridCol w:w="297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ановки</w:t>
              <w:br/>
              <w:t xml:space="preserve">на жилищный  </w:t>
              <w:br/>
              <w:t xml:space="preserve">уче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нуждающегося </w:t>
              <w:br/>
              <w:t xml:space="preserve">в жилье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  </w:t>
              <w:br/>
              <w:t xml:space="preserve">с жилищного   </w:t>
              <w:br/>
              <w:t xml:space="preserve">учета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снятия </w:t>
              <w:br/>
              <w:t xml:space="preserve">с жилищного учета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оротная сторона перв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НАЛИЧ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и о получении, сдаче, приватизации  жилого  помещения,  о 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жилищного сертификата, включения в накопительно-ипоте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обеспечения жилой площад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080"/>
        <w:gridCol w:w="811"/>
        <w:gridCol w:w="945"/>
        <w:gridCol w:w="2564"/>
        <w:gridCol w:w="2565"/>
      </w:tblGrid>
      <w:tr>
        <w:trPr>
          <w:trHeight w:val="360" w:hRule="atLeast"/>
          <w:cantSplit w:val="true"/>
        </w:trPr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олучении жилого    </w:t>
              <w:br/>
              <w:t xml:space="preserve">помещения  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даче  </w:t>
              <w:br/>
              <w:t xml:space="preserve">жилого помещения </w:t>
              <w:br/>
              <w:t xml:space="preserve">(о действиях,   </w:t>
              <w:br/>
              <w:t xml:space="preserve">совершенных с   </w:t>
              <w:br/>
              <w:t>жилым помещением),</w:t>
              <w:br/>
              <w:t xml:space="preserve">реквизиты справки </w:t>
              <w:br/>
              <w:t xml:space="preserve">о сдаче жилья,  </w:t>
              <w:br/>
              <w:t>когда и кем выдан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командира </w:t>
              <w:br/>
              <w:t xml:space="preserve">воинской части,  </w:t>
              <w:br/>
              <w:t xml:space="preserve">дата, печать.   </w:t>
              <w:br/>
              <w:t>Подпись начальника</w:t>
              <w:br/>
              <w:t xml:space="preserve">КЭС воинской   </w:t>
              <w:br/>
              <w:t xml:space="preserve">части (органа   </w:t>
              <w:br/>
              <w:t xml:space="preserve">управления),   </w:t>
              <w:br/>
              <w:t xml:space="preserve">дата, печать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жилого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ая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евая сторона втор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0. ОТМЕТКА О ПРОВЕРКЕ ДАННЫХ, ВНЕСЕННЫХ В КАРТ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елается при заполнении карточки и внесении измене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07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командира воинской части, печать. </w:t>
              <w:br/>
              <w:t xml:space="preserve">Подпись начальника КЭС воинской части   </w:t>
              <w:br/>
              <w:t>(подразделения внутренних войск МВД России),</w:t>
              <w:br/>
              <w:t xml:space="preserve">печать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военнослужащег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рточка размещается на двух машинописных листах формата A4, каждый из которых заполняется с двух сторон. Бланк (пустографка) карточки приведен в настояще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очка состоит из пронумерованных разделов, наименования которых приведены в таблице N 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оротная сторона втор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чный номер (номер жетона или серия и номер удостоверения личн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членов семьи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ключения первого контракта (дата начала службы  в  офицерских</w:t>
              <w:br/>
              <w:t xml:space="preserve">должностях)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льготное обеспечение жильем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С воинской част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по категории нуждаемости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 по  учету  военнослужащего  в  качестве  нуждающегося  в</w:t>
              <w:br/>
              <w:t xml:space="preserve">получении жилого помещения (улучшении жилищных условий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наличии жилого помещения  (отметки  о  получении,  сдаче,</w:t>
              <w:br/>
              <w:t>приватизации жилого помещения, о получении безвозмездной  финансовой</w:t>
              <w:br/>
              <w:t xml:space="preserve">помощи на строительство жилья)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 о  проверке  данных,  внесенных  в  карточку  (делают   при</w:t>
              <w:br/>
              <w:t xml:space="preserve">заполнении карточки и внесении изменений)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Раздел 1 состоит из трех следующих граф: "Фамилия", "Имя", "Отчество", которые заполняются соответствующей информацией из удостоверения личности военнослужащего. Имя и отчество при заполнении указываются полностью (без каких-либо сокра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дел 2 состоит из двух следующих граф: "Номер жетона" и "Серия и номер удостоверения личности". Для военнослужащих-офицеров подлежат заполнению соответствующей информацией обе графы, для прапорщиков, мичманов, а также сержантов, старшин, солдат и матросов, проходящих военную службу по контракту, - только графа "Серия и номер удостоверения лич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дел 3 состоит из 5 граф, которые заполняются последовательно слева направо по мере изменения количества членов семьи военнослужащего. В каждой графе указывается количество членов семьи (включая самого военнослужащего), которые имеют право на получение жилого помещения вместе с военнослужащим, и дата изменения этого значения (например, дата женитьбы, рождения ребенк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носится в формате ДД.ММ.ГГ., где ДД - две цифры числа, ММ - две цифры месяца, ГГ - две последние цифры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дел 4 состоит из одной графы. В графу заносится дата заключения военнослужащим первого контракта (за исключением курсантов военных образовательных учреждений профессионального образования), а для офицеров, которые начали прохождение службы в офицерских должностях до введения в Вооруженных Силах службы по контракту, - дата начала службы в офицерских долж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носится в формате ДД.ММ.ГГ., где ДД - две цифры числа, ММ - две цифры месяца, ГГ - две последние цифры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дел 5 состоит из четырех граф, которые заполняются последовательно слева направо только для военнослужащих, имеющих право на внеочередное обеспечение жилой площадью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заносятся категории льготного обеспечения: "Внеочередное" и в дальнейшем, при необходимости, дата, после которой семья военнослужащего утратила право на льготное обеспечение жильем (например, в связи с изменением группы инвалидности одного из членов семьи военнослужащего, получение во внеочередном порядке жилого помещения взамен ставшего непригодным для проживания в результате стихийного бедств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дел 6 состоит из десяти пронумерованных граф, которые последовательно заполняются слева направо, сверху вниз в порядке возрастания номеров. В очередную графу заносится наименование воинской части или подразделения внутренних войск МВД России, в котором проходит военную службу по контракту военнослужащий. Данные заносятся в следующую графу только при их изменении в процессе прохождения военной службы по контракту военно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7922</Characters>
  <CharactersWithSpaces>6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жилых помещений, предоставляемых военнослужащему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