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245, 25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льник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РТОЧ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сотрудника, контролирующег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ебного документа или по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тся  в  порядке  напоминания  и упреждающ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оручений, подлежащих реализации с _____ по 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619"/>
        <w:gridCol w:w="1891"/>
        <w:gridCol w:w="175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 xml:space="preserve">докумен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оруч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уведомление, направляемая в порядке напоминания и упреждения контроля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