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грационной службы Москв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КАРТОЧКА ВХОДЯЩИХ ДОКУМЕН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ата поступления                                                          Входящий No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Вид документ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┌──────── </w:t>
      </w:r>
      <w:r>
        <w:rPr/>
        <w:t>Автор ───────────┐┌─── дата ───┐┌─ номер пост. док.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                                          ││                        ││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└──────────────────────────┘└────────────┘└───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Краткое содерж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Автор резолю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езолю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┌────────────────────── </w:t>
      </w:r>
      <w:r>
        <w:rPr/>
        <w:t>Исполнитель 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└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рок исполнения                            Контроль            Результат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 </w:t>
      </w:r>
      <w:r>
        <w:rPr/>
        <w:t>Повторный срок исполнения                                    Дело No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