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 порядке обращения со служебной информацие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граниченного распространения в аппарате Судебног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епартамента при Верховном Суде Российской Феде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в управлениях (отделах) Судебного департамент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субъектах Российской Федераци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т А5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</w:t>
      </w:r>
      <w:r>
        <w:rPr/>
        <w:t>КАРТОЧКА ВЫДАЧИ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Инв 1-дсп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_______________                                                      Экз. N 22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(дела, издания)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</w:t>
      </w:r>
      <w:r>
        <w:rPr/>
        <w:t>Перечень сведений, подлежащих засекречиванию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</w:t>
      </w:r>
      <w:r>
        <w:rPr/>
        <w:t>____________________________________________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</w:t>
      </w:r>
      <w:r>
        <w:rPr/>
        <w:t>(заголовок дела, издания и т.п.)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┬──────┬───────────┬──────────┬────────┬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Дата    │Кол-во│Кому выдано│Расписка в│    Дата    │Расписка в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дачи │листов│(фамилия и │получении │возврата│ обратном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│            │ </w:t>
      </w:r>
      <w:r>
        <w:rPr/>
        <w:t>инициалы) │                    │                │    приеме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─────┼──────────┼─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1        │    2      │          3          │        4          │      5        │        6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─────┼──────────┼─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01.07│1 бр. │Маркову        │                    │13.01.07│Петров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─────┼──────────┼─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│            │                      │                    │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─────┼──────────┼─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│            │                      │                    │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─────┼──────────┼─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│            │                      │                    │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─────┼──────────┼─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│            │                      │                    │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─────┼──────────┼─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│            │                      │                    │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─────┼──────────┼─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│            │                      │                    │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┴──────┴───────────┴──────────┴────────┴─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3</Characters>
  <CharactersWithSpaces>1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8:00Z</dcterms:created>
  <dc:creator>NoNumberRu</dc:creator>
  <dc:description/>
  <dc:language>en-US</dc:language>
  <cp:lastModifiedBy/>
  <dcterms:modified xsi:type="dcterms:W3CDTF">2017-03-02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