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лючения, испол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контрактов (договор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ов, выполнение работ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азание услуг и проведения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вому и валютному счету получа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 по главе 0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Министерство промышленности и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ОЧКА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3509"/>
      </w:tblGrid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рганизации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организации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организации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е телефоны организации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енеральный директор (Ф.И.О.)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лавный бухгалтер (Ф.И.О.)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тактный телефон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ПО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КОНХ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/с N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рсчет банка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анк, БИК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рганизаций, имеющих расчетный счет в органах       </w:t>
              <w:br/>
              <w:t xml:space="preserve">Федерального казначейств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главы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л/с в ОФК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р/с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БК                           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ункт разрешения для в/б счета    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_______________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5</Characters>
  <CharactersWithSpaces>13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9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9:29:00Z</dcterms:modified>
  <cp:revision>2</cp:revision>
  <dc:subject>Карточка</dc:subject>
  <dc:title>Карточка юридического лица Исполнителя государственного контракта (договора) на поставку товаров, выполнение работ, оказание услуг и проведения операций по лицевому и валютному счету получателя средств федерального бюджета по главе 020 «Министерство про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