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11.3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 по обороту бое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чного стрелкового и иного оруж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оеприпасов и патронов к не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холодного оружия в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ельдъегерск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КАРТОЧКА-ЗАМЕСТИТЕЛЬ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территориальный орган ГФ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в город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территориального органа ГФ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звание, 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БОРОТНА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система оруж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патронов 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магазинов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бура               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рточка используется в комнате для хранения оружия ГФС России для приема и выдачи оружия сотрудникам, прибывающим по междугородним фельдъегерским маршрутам и по маршрутам Межправительственной фельдъегерской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2</Words>
  <Characters>1356</Characters>
  <CharactersWithSpaces>11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0:00Z</dcterms:created>
  <dc:creator>Государственная фельдъегерская служба Российской Федерации</dc:creator>
  <dc:description/>
  <dc:language>en-US</dc:language>
  <cp:lastModifiedBy/>
  <dcterms:modified xsi:type="dcterms:W3CDTF">2011-10-30T09:30:00Z</dcterms:modified>
  <cp:revision>2</cp:revision>
  <dc:subject>Карточка</dc:subject>
  <dc:title>Карточка-заместитель, выдаваемая сотрудникам о временном хранении оружия в комнате для хранения оруж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